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 U L P   F I C T I 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ritten &amp; direc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Quentin Taranti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stor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Quentin Taranti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Roger Roberts A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REE STORIES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BOUT ONE STORY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May 1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last draf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LP (pulp) n. 1. A soft, moist, shapel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ss or mat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A magazine or book containing lur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bject matter and being characteristic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nted on rough, unfinished pap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merican Heritage Diction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New College Edi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PROLOG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VINCENT VEGA &amp; MARSELLUS WALLACE'S WIF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THE GOLD WA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JULES, VINCENT, JIMMIE &amp; 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EPILOG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INT. COFFEE SHOP - MORNING                                      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normal Denny's, Spires-like coffee shop in Los Ange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's about 9:00 in the morning.  While the place isn't jamm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re's a healthy number of people drinking coffee, munc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bacon and eating egg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o of these people are a YOUNG MAN and a YOUNG WOMAN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oung Man has a slight working-class English accent and,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s fellow countryman, smokes cigarettes like they're go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 of sty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 is impossible to tell where the Young Woman is from or h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ld she is; everything she does contradicts something she d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oy and girl sit in a booth.  Their dialogue is to be sa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a rapid-pace "HIS GIRL FRIDAY" fash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forget it, it's too risky.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 doin' that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lways say that, the same t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 time: never again,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, too dangero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know that's what I always s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always right too, but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but you forget about it in a d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r two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yeah, well, the days of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gittin' are over, and the d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me rememberin' have just begu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you go on like this, you k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you sound li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sound like a sensible fuc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n, is what I sound li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sound like a du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mitates a duc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ack, quack, quack, quack, quack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ack, quack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take heart, 'cause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ver gonna hafta hear it aga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ause since I'm never gonna do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gain, you're never gonna haf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 me quack about how I'm ne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do it aga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fter ton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oy and girl laugh, their laughter putting a paus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re, back and for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with a smi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rrect.  I got all tonigh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WAITRESS comes by with a pot of coff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AIT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 I get anybody anymore coffe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yes, thank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aitress pours the Young Woman's coffee.  The 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ghts up another cigaret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I'm doin' fine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aitress leaves.  The Young Man takes a drag off of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moke.  The Young Woman pours a ton of cream and sugar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coff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Young Man goes right back into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mean the way it is now,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in' the same fuckin' risk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you rob a bank.  You take m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a risk.  Banks are easier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deral banks aren't suppos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p you anyway, during a robbe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're insured, why should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re?  You don't even need a gun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federal ban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heard about this guy, walked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federal bank with a por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hone, handed the phone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er, the guy on the other end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phone said: "We got this guy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ttle girl, and if you don't g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m all your money, we're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ill 'er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it work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A it worked, that's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talkin' about!  Knuckleh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lks in a bank with a telephon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a pistol, not a shotgun, bu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phone, cleans the p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, and they don't lift a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n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they hurt the little gir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know.  There probably ne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a little girl -- the poi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story isn't the little gir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point of the story is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bbed the bank with a teleph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anna rob bank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sayin' I wanna rob bank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just illustrating that if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, it would be easier than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been doin'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you don't want to be a ban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bb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w, all those guys are goin' 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same road, either dead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rvin' twen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no more liquor stor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have we been talking abou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no-more-liquor-sto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sides, it ain't the giggle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sta be.  Too many foreigners 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quor stores.  Vietnames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oreans, they can't fuckin' spea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nglish.  You tell 'em: "Empty 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egister," and they don't k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it fuckin' means.  They m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too personal.  We keep on,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those gook motherfuckers'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ke us kill '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gonna kill any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wanna kill anybody ei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they'll probably put us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tuation where it's us of th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if it's not the gooks, it th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ld Jews who've owned the store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fteen fuckin' generations.  Y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Grandpa Irving sittin' behi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counter with a fuckin' Magnu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y walkin' into one of th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res with nothin' bu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ephone, see how far it gets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it, forget it, we're ou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what else is there, day job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laugh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this lif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what the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calls to the Waitr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arcon!  Coffe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looks to his gir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pl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aitress comes by, pouring him some m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AIT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nott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Garcon" means bo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spl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?  It's a coffee sho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wrong with that?  Peo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ver rob restaurants, why n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rs, liquor stores, gas station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get your head blown 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ickin' up one of th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staurants, on the other hand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tch with their pants do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're not expecting to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bbed, or not as expect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aking to id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I bet in places like this you coul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ut down on the hero fac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rrect.  Just like banks, th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ces are insured.  The manag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give a fuck, they're ju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yin' to get ya out the do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fore you start pluggin' din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itresses, forget it, they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in' a bullet for the regis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sboys, some wetback gettin' pa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dollar fifty a hour gonna re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e a fuck you're stealin'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owner.  Customers are sitt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 with food in their mouth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don't know what's goin' 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minute they're havin' a Den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melette, next minute somebody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ickin' a gun in their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Young Woman visibly takes in the idea.  The 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inues in a low vo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e, I got the idea last liqu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re we stuck up.  'Member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ose customers kept comin' 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you got the idea to t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body's wall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h-hu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was a good ide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k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made more from the wallets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did the regis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 we d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lot of people go to restaura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lot of walle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etty smart, hu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Young Woman scans the restaurant with this n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formation.  She sees all the PATRONS eating, lost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versations.  The tires WAITRESS, taking orders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SBOYS going through the motions, collecting dishes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NAGER complaining to the COOK about something.  A smi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aks out on the Young Woman's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etty sma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to i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ready, let's go, right her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 n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ember, same as before,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rowd control, I handl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mploye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both take out their .32-caliber pistols and lay them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able.  He looks at her and she back at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love you, Pumpk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UN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love you, Honey Bunn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with that, Pumpkin and Honey Bunny grab their weapon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nd up and rob the restaurant.  Pumpkin's robbery persona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at of the in-control professional.  Honey Bunny's is tha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sychopathic, hair-triggered, loose cann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yelling to al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body be cool this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bber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 of you fuckin' pricks mov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execute every one of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s!  Got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EDIT SEQUE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PULP FI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INT. '74 CHEVY (MOVING) - MORNING                               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 old gas guzzling, dirty, white 1974 Chevy Nova BARRELS 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homeless-ridden street in Hollywood.  In the front seat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o young fellas -- one white, one black -- both wearing che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lack suits with thin black ties under long green dust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ir names are VINCENT VEGA (white) and JULES WINN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lack).  Jules is behind the whe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okay now, tell me about the has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so you want to know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hash is legal there, righ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it's legal, but is ain'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undred percent legal.  I mean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't walk into a restaurant, ro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joint, and start puffin' a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only supposed to smok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home or certain designa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c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ose are hash ba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it breaks down like th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legal to buy it, it's legal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wn it and, if you'r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prietor of a hash bar,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gal to sell it.  It's legal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rry it, which doesn't re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tter 'cause -- get a load of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f the cops stop you,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llegal for this to search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arching you is a right th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ps in Amsterdam don't ha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did it, man -- I'm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in', that's all there is to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ll dig it the most.  But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w what the funniest thing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urope 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the little differences.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tta the same shit we got her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got there, but there they'r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ttle differ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ampl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in Amsterdam, you can bu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er in a movie theatre.  And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mean in a paper cup ei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give you a glass of beer,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a bar.  In Paris, you can bu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er at MacDonald's.  Also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w what they call a Quar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under with Cheese in Par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don't call it a Quar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under with Chees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they got the metric syst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, they wouldn't know wh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a Quarter Pounder 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d they call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yale with Chee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repea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yale with Cheese.  What'd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ll a Big Mac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g Mac's a Big Mac, but they c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Le Big Ma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 they call a Whopp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unno, I didn't go into a Bur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ing.  But you know what they p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french fries in Holland inst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ketchu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yonnai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damn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seen 'em do it.  And I don't me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little bit on the side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te, they fuckin' drown 'em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uccch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  INT. CHEVY (TRUNK) - MORNING                                    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runk of the Chevy OPENS UP, Jules and Vincent rea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ide, taking out two .45 Automatics, loading and coc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should have shotguns for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ind of de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many up t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ee or fou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unting our gu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s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there could be five guys 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possi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should have fuckin' shotgu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CLOSE the trun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EXT. APARTMENT BUILDING COURTYARD - MORNING                    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Jules, their long matching overcoats practic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ragging on the ground, walk through the courtyard of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oks like a hacienda-style Hollywood apartment build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TRACK along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her n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did Marsellus and her mee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unno, however people me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.  She usta be an actr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 ever do anything I woulda saw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her biggest deal was s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arred in a pil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a pil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you know the shows on TV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watch TV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, but you're aware that ther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 invention called television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hat invention they show show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the way they pick the show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V is they make one show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show's called a pilot. 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show that one show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 who pick the shows, and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strength of that one show,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cide if they want to make m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ws.  Some get accepted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ome TV programs, and some don'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become nothing.  She starr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of the ones that bec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enter the apartment build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   INT. RECEPTION AREA (APARTMENT BUILDING) - MORNING              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Jules walk through the reception area and wait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eleva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remember Antwan Rockamor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lf-black, half-Samoan, usta c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m Tony Rocky Horr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 maybe, fat righ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ouldn't go so far as to call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other fat.  He's got a we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blem.  What's the nigger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, he's Samo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I know who you mean,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hi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Marsellus fucked his ass 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.  And word aroun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mpfire, it was on accou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Wallace's wif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elevator arrives, the men step in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   INT. ELEVATOR - MORNING                                         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d he do, fuck h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no no no no no no, nothin'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what the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gave her a foot mass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foot massag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al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id Marsellus d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nt a couple of guys over to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ce.  They took him out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tio of his apartment, threw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 over the balcony.  Nigger f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ur stories.  They had this gar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t the bottom, enclosed in glas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one of them greenhouse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igger fell through that.  Si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, he's kinda developed a spee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mpedi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elevator doors open, Jules and Vincent ex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a damn sh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   INT. APARTMENT BUILDING HALLWAY - MORNING                       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EADICAM in front of Jules and Vincent as they make a beel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wn the ha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ill I hafta say, play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tches, ya get burn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ddya me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be givin'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llace's new bride a foot mass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think he overreacte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twan probably didn't expe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to react like he did,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had to expect a rea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was a foot massage, a fo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ssage is nothing, I give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 a foot mass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laying hands on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llace's new wife in a famili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.  Is it as bad as eatin'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-- no, but you're in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ballpa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stops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a...whoa...whoa...stop r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.  Eatin' a bitch out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in' a bitch a foot massage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n the same fuckin' 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the same thing,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llpa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in't no ballpark either.  L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ybe your method of mass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ffers from mine, but touchin'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ady's feet, and stickin'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ngue in her holyiest of holyi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in't the same ballpark, ain'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me league, ain't even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sport.  Foot massages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an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you ever given a foot massag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be tellin' me about fo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ssages -- I'm the fuckin' fo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s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en a lot of '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 yeah.  I got my technique 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n, I don't tickle or nothin'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you ever given a guy a fo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ssag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looks at him a long moment -- he's been set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starts walking down the hall.  Vincent, smiling, walk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ttle bit behi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man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 you give me a foot massag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kinda t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n, you best back off, I'm gitt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ssed -- this is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stand in front of the door numbered "49." 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isp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ime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hecking his watc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ven-twenty-two in the morn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in't quite time, let's ha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move a little away from the door, facing each oth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ill whisper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, just because I wouldn't g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man a foot massage, don't m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right for Marsellus to thr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twan off a building into a glas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in-house, fuckin' up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 the nigger talks.  That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, man.  Motherfucker do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me, he better paralyze my as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cause I'd kill'a motherfuck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sayin' he was right,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sayin' a foot massage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an nothing, and I'm sayin'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.  I've given a million lad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million foot massages and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meant somethin'.  We act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don't, but they do.  Tha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so fuckin' cool about '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sensual thing's goin' on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body's talkin about, but you k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nd she knows it,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knew it, and Antw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ulda known fuckin' bet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his fuckin' wife, man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in't gonna have a sense of hum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that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an interesting point,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's get into charac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her name aga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a.  Why you so interested in bi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n's wif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Marsellus is leavin'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lorida and when he's gone,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ts me to take care of M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e care of h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king a gun out of his finger and placing it to his h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that!  Take her out.  Show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good time.  Don't let her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ne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gonna be takin' Mia Wal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on a dat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in't a date.  It's like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nd your buddy's wife go 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vie or somethin'.  It's just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...good compan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just looks at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not a da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just looks at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gonna be a bad bo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shakes his head and mumbles to himsel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tch gonna kill more niggers th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was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hin'.  Let's get into charac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d you s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idn't say shit.  Let's go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play with me, you sa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thin', now what wa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referring to the jo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wanna do 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nt you to repeat what you sa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door's gonna open in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rty seconds, so git yourse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gether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my self is together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bullshit it is.  Stop thin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bout that Ho, and get yourse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gether like a qualified pr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   INT. APARTMENT (ROOM 49) - MORNING                              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EE YOUNG GUYS, obviously in over their heads, sit a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ble with hamburgers, french fries and soda pops laid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e of them flips the LOUD BOLT on the door, opening i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VEAL Jules and Vincent in the hall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y ki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stroll in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hree young caught-off-guard Guys ar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V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lack young man, who open the door, will, as the sce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gresses, back into the corn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O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young blond-haired surfer kid with a "Flock of Seagulls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ircut, who has yet to say a word, sits at the table with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ig sloppy hamburger in his h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white, preppy-looking sort with a blow-dry hairc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Jules take in the place, with their hands in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ckets.  Jules is the one who does the talk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you boys doin'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 answ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Bret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m I trippin', or did I just as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 ques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doin' ok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Jules and Brett talk, Vincent moves behind the young Guy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know who we a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 shakes his head: "No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associates of your busin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rtner Marsellus Wallace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ember your business partn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t'y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 answ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Bret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I'm gonna take a wild gu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: you're Brett, righ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Bret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ought so.  Well, you reme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business partner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llace, dont'ya Bret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remember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 for you.  Looks like m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 caught you at breakfas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rry 'bout that.  What'cha eatin'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mburg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mburgers.  The cornerstone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utritious breakfast.  What ki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mburge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eeseburg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I mean where did you get'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cDonald's, Wendy's, Jack-in-the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x, w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g Kahuna Bur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g Kahuna Burger.  That's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waiian burger joint.  I he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got some tasty burgers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in't never had one myself, how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're g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nd if I try one of you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s is this one, righ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grabs the burger and take a bite of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uummmm, that's a tasty bur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Vinc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, you ever try a Big Kahu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rg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holds out the Big Kahun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anna bite, they're real g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in't hung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if you like hamburgers g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em a try sometime.  Me, I ca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sually eat 'em 'cause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rlfriend's a vegetarian.  Whi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e or less makes me a vegetaria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I sure love the taste of a g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r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Bret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 what they call a Quar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under with Cheese in Franc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'em,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yale with Chee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yale with Cheese, you know w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call it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ause of the metric syst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eck out the big brain on Bret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a smart motherfucker, tha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.  The metric syst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points to a f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od drink cu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in 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ri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rite, good, mind if I have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your tasty beverage to wash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wn wit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grabs the cup and takes a s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uuuummmm, hit's the spo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Rog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, Flock of Seagulls, you k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we're here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oger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why don't you tell my boy 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, where you got the shit h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V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under the b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 don't remember askin' you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damn 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Rog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ere sayin'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O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under the 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moves to the bed, reaches underneath it, pulling ou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lack snap brief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flips the two locks, opening the case.  We can't s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at's inside, but a small glow emits from the case. 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 stares at it, transfix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happ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 answer from the transfixed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looks up at J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happ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losing the 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happ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Jul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, what's your name?  I got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me's Vincent, but what's you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name's Pitt, and you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lkin' your ass outta this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just want you to know how sor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are about how fucked up thing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between us and Mr. Wall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we entered into this thing,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ly had the best intention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Brett talks, Jules takes out his gun and SHOOTS Roger th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mes in the chest, BLOWING him out of his chai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 smiles to himself.  Jules has got sty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 has just shit his pants.  He's not crying or whimpering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 he's so full of fear, it's as if his body is implod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Bret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, I'm sorry.  Did that break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centration?  I didn't mean to 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.  Please, continue.  I belie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ere saying something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best intention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 can't say a wo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samatter?  Oh, you were throug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way.  Well, let me reto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 you describe for me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Wallace looks li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 still can't spea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SNAPS, SAVAGELY TIPPING the card table over, remov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nly barrier between himself and Brett.  Brett now sit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lone chair before Jules like a political prisoner in fro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an interroga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country you fro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etrifi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What" ain't no country I know!  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speak English in "What?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near heart attac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nglish-motherfucker-can-you-speak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you understand what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in'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describe what Marsellus Wal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s lik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out of fea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takes his .45 and PRESSES the barrel HARD in Bret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ee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 "What" again!  C'mon, s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What" again!  I dare ya, I dou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re ya motherfucker, say "Wha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more goddamn tim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 is regressing on the sp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describe to me what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llace looks lik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 does his be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he's ...he's...black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go on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and he's...he's...tall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does he look like a bitch?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without think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' eyes go to Vincent, Vincent smirks, Jules rolls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yes and SHOOT Brett in the should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 SCREAMS, breaking into a SHAKING/TREMBLING SPASM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ai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-he-look-like-a-bitch?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 agon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why did you try to fuck 'i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a bitch?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 spas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idn'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w in a lower vo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 ya did Brett.  Ya tried ta fu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im.  You ever read the Bibl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et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 spas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's a passage I got memoriz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ems appropriate for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tuation: Ezekiel 25:17. "The pa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the righteous man is beset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sides by the inequities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lfish and the tyranny of ev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n.  Blessed is he who,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me of charity and good wil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pherds the weak throug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alley of darkness, for he is tru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s brother's keeper and the find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lost children.  And I w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rike down upon thee with gre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engeance and furious anger th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 attempt to poison and destro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brothers.  And you will know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me is the Lord when I lay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engeance upon you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EMPTY their guns at the same time on the sit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t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n they are finished, the bullet-ridden carcass just s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re for a moment, then TOPPLES o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ll is qui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nly SOUND is Marvin MUTTERING in the corn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V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goddamn...goddamn...that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ed up...goddamn, that was cold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ooded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ointing to Marv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iend of you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Marvin-Vincent-Vincent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v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'em to shut up, he's gett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my nerv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vin, I'd knock that shit off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s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suddenly the bathroom door BURSTS OPEN, and a FOURTH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s young as the rest) comes CHARGING out, a silver Magnum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s h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DOLLY into a MEDIUM on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OURTH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e...die...die...die...die...di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urth Man FIRES SIX BOOMING SHOTS from his hand cannon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direction of Vincent and Jules.  He SCREAMS a maniacal c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revenge until he's DRY FIR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...his face does a complete change of expression.  It go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om a "Vengeance is mine" expression, to a "What the fuck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lank l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OURTH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understand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urth Man is BLOWN OFF HIS FEET and OUT OF FRAME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llets that TEAR HIM TO SHRE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leaves the FRAME EMP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TO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gainst black, TITLE CAR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"VINCENT VEG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MARSELLUS WALLACE'S WIFE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I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   MEDIUM SHOT - BUTCH COOLIDGE                                    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FADE UP on Butch Coolidge, a white, 26-year-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zefighter.  Butch sits at a table wearing a red and b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gh school athletic jacket.  Talking to him OFF SCREEN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verybody's boss MARSELLUS WALLACE.  The black man sounds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cross between a gangster and a k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you're gonna find --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this shit is over and done --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k you're gonna find yourse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smilin' motherfucker.  Thing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, right now you got abili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painful as it may be, abil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last.  Now that's a h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in' fact of life,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fact of life your as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hafta git realistic ab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business is filled to the bri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 unrealistic motherfuckers wh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ought their ass aged like w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sides, even if you went all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, what would you be?  Feather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ight champion of the world.  Wh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es a shit?  I doubt you can ev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t a credit card based on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hand lays an envelope full of money on the table in fro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.  Butch picks it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the night of the fight, you m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ll a slight sting, that's pr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wit ya.  Fuck pride!  Pr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ly hurts, it never helps.  F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 that shit.  'Cause a y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now, when you're kickin' it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Caribbean you're gonna sa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Marsellus Wallace was right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ot no problem with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fifth, your ass goes do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 i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fifth, my ass goes do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   INT. CAR (MOVING) - DAY                                         1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Vega looks really cool behind the wheel of a 19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erry-red Chevy Malibu convertible.  From the car radio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OCKABILLY MUSIC PLAYS.  The b.g. is a COLORFUL PROCESS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   EXT. SALLY LeROY'S - DAY                                        1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lly LeRoy's is a large topless bat by LAX that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w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's classic Malibu WHIPS into the near empty parking l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parks next to a white Honda Civi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 knocks on the door.  The front entrance is unlock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vealing the Dapper Dan fellow on the inside:  ENGLISH DA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ve isn't really English, he's a young black man from Baldw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rk, who has run a few clubs for Marsellus, including S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Roy'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 Vega, our man in Amsterdam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t your ass on in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, carrying the black briefcase from the scene betw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Jules, steps inside.  English Dave SLAMS the do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our fac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   INT. SALLY LeROY'S - DAY                                        1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pacious club is empty this time of day.  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osses to the bar, and Vince follow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's the big m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's over there, finishing up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sin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'S POV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hakes hands with a huge figure with his back to 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huge figure is the infamous and as of yet still UNS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nd back for a second or two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you see the white boy leav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 on over.  In the meanwhile,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make you an espress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'bout a cup of just plain ol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meric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in' up.  I hear you're ta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a out tomorrow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t Marsellus' reque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you met Mi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y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glish Dave smiles to himsel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so funn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a goddamn 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, I'm not a idiot.  She'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g man's fuckin' wife.  I'm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t across a table, chew my f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 my mouth closed, laugh at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okes and that's all I'm gonna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glish Dave puts Vince's coffee in front of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name's Paul, and this is betw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'a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bellies up to the bar next to Vincent, drinking his c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"plain ol' American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English Da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 I get a pack'a Red Appl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lte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ile Butch waits for his smokes, Vincent just sips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ffee, staring at him.  Butch looks over at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in' at somethin', frien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in't your friend, palook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does a slow burn toward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was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ya heard me just fin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nch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turns his body to Vincent, when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 Vega has entere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ilding, git your ass over her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walks forward OUT OF FRAME, never giving Butch an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lance.  We DOLLY INTO CU on Butch, left alone in the FRAM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oking like he's ready to go into the manners-teac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sin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POV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hugging and kissing the obscured figure that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makes the wise decision that is this asshole's a fri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Marsellus, he better let it go -- for n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ck of Red Apples, dollar-for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 snapped out of his ass-kicking thoughts.  He p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glish Dave and walks out of the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DISSOLVE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   INT. LANCE'S HOUSE (KITCHEN) - NIGHT                            1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woman who appears to have a fondness for earrings.  Both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ears are pierced five times.  She also sports rings in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ps, eyebrows and no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I'll lend it to you.  It'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eat book on body pierc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, Vincent and a young woman names TRUDI sit at the kitc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ble of a suburban house in Echo Park.  Even though Vinc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t the same table, he's not included in the convers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RUD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 how they use that gun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pierce your ears?  They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se that when they pierce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ipples, do the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get that gun.  That gun go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gainst the entire idea behi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ercing.  All of my piercing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xteen places on my body, e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of 'em done with a need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ve in each ear.  One throug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ipple on my left breast. 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 my right nostril. 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 my left eyebrow. 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 my lip.  One in my cl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I wear a stud in my tongu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 has been letting this conversation go through one 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out the other, until that last rema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terrup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cuse me, sorry to interrupt.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urious, why would you get a stu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your tongu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 looks at him and says as if it were the most obvio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ng in the worl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sex thing.  It hel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llati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at thought never occurred to Vincent, but he can't deny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kes sense.  Jody continues talking to Trudi, leaving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ponder the truth of her stat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, you can come in now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   INT. LANCE'S BEDROOM - NIGHT                                    1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, late-20s, is a young man with a wild and woo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pearance that goes hand-in-hand with his wild and woo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ersonality.  Lance has been selling drugs his entire adu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fe.  He's never had a day job, never filed a tax retur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s never been arrested.  He wears a red flannel shirt ove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Speed Racer" tee-shi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ee bags of heroin lie on Lance's 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and Vincent stand at the foot of the 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this is Panda, from Mexic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ery good stuff.  This is Bav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fferent, but equally good. 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is Choco from the Hart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untains of Germany.  Now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rst two are the same, forty-f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 ounce -- those are friend pri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but this on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ointing to the Choc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this one's a little m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pensive.  It's fifty-five. 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you shoot it, you'll k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 that extra money w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hing wrong with the first tw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real, real, real, good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this one's a fuckin' madm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ember, I just got back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msterda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m I a nigger?  Are you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glewood?  No.  You're in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use.  White people who know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fference between good shit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d shit, this is the house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e to.  My shit, I'll tak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psi Challenge with Amsterdam sh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 ol' day of the fuckin' wee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a bold stat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ain't Amsterdam, Vince. 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a seller's market.  Cok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dead as disco.  Heroin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in' back in a big fuckin' 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this whole seventies retr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ll bottoms, heroin, they're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t as he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akes out a roll of money that would choke a hors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a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e me three hundred worth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dman.  If it's as good as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, I'll be back for a thous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just hope I still have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ddya think of Trudi?  She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a boyfriend, wanna hand out a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t hig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ch one's Trudi?  The one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the shit in her fac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that's Jody.  That's my wif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Lance giggle at the "faux pa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on my way somewhere.  I go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nner engagement.  Rain check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probl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akes out his case of the works (utensils for shoo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p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mind if I shoot up 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 casa, su cas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cho graci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akes his works out of his case and, as the tw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inue to talk, Vince shoots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ill got your Malibu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 what some fucker did to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other d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keyed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man, that's fucked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me about it.  I ha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damn thing in storage th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rs.  It's out five fuckin' d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five days, and some dickl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ece of shit fucks with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should be fuckin' killed. 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ial, no jury, straigh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ecu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he cooks his heroin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just wish I caught 'em doin' i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a know?  Oh man, I'd give anyt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catch 'em doin' it.  It'a b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th his doin' it, if I cou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caught 'em, you know wha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chicken shit.  You don't fu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other man's vehic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THE NEED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oing into Vincent's ve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BL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urting back into the syringe, mixing with the hero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OF VINCENT'S THUM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shing down on the plun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   EXT. MARSELLUS WALLACE'S HOUSE - NIGHT                          1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walks up to the driveway leading to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llace's front door.  When he gets to the door, he hea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USIC on the other side, and a note in plain view taped to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rips it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NO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"Hi Vincen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'm getting dressed.  The door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pen.  Come inside and m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yourself a drin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Mia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neatly folds the note up, sticks it in his pocke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kes a here-goes-nothing breath and turns the kno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   INT. MARSELLUS WALLACE'S HOUSE - NIGHT                          1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Vincent steps inside, the MUSIC that was behind the doo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WELLS drastically.  Vincent, hands in pockets, strol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ide, checking out his boss' ho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yell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lo!  I'm her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hear a DOOR OPEN, Vincent turns in its dire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   INT. DRESSING ROOM - NIGHT                                      1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're inside the room where the MUSIC is PLAYING.  In the f.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WALLACE, naked with her back to us, talks to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ugh a crack in the door.  The door shields the fro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body from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 Veg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Vincent, you Mi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me, pleased to meetcha.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ill getting dressed.  To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ft, past the kitchen, is a b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don't you make yourself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rink, have a seat in the liv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om, and I'll be out within th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akes of a lamb's tai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e your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closes the door.  Before she can fully turn around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ow us her fac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 CU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CK TO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nding where he was, MUSIC beating, looking at the clo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or.  We slowly ZOOM to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slowly ZOOM from a MEDIUM SHOT to CU on Vincent as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emplates what's on the other side of the door.  When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ach a CU, he walks OUT OF FRAME, breaking the spe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walks to the bar and pours himself a drin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JUXTAP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the MUSIC play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's dress selection is taken out of the clos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, drink in hand, moves into the living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, her back to CAMERA, dressed in her pretty dress, chec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self in the mirror.  We DOLLY towards her.  Her fac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ill obscu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PORTRAIT OF 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ging on the living room wall, showing Mia sensu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lining on a cou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GH ANGLE SHOT OF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oking up at the portra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Mia cutting a huge line of coke on her vanity table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credit c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its on a plush, comfy cou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MIA'S N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norting the line from a rolled up dollar bi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on the couch, drink in hand.  The SONG abruptly CU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CD PLAYER OPE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's hand comes in and takes the CD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MERA follows behind Mia's bare feet as she walks ou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dressing room, through the dining room, throug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itchen and into the living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OT THROUGH A VIDEO CAME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has a camcorder and is videotaping Vincent on the cou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looks up and sees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mile, you're on Mia's camera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ady to g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yet.  I'm going to interview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rst.  Are you any relation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zanne Veg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she's my cous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zanne Vega the folk singer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cous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zanne Vega's my cousin.  If sh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ome a folk singer, I sure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l don't know nothin' abou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then I haven't been to too m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ksgivings late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I'm gonna ask you a bunch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ick questions I've come up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more of less tell me what ki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person I'm having dinner wi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theory is that when it come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mportant subjects, there's on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wo ways a person can answer. 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stance, there's two kind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 in this world, Elvis peo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Beatles people.  Now Beat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 can like Elvis.  And Elv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 can like the Beatles. 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body likes them both equal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where you have to mak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oice.  And that choice tells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 you a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can dig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knew you could.  First ques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ady Bunch or the Partrid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mil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Partridge Family all the wa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comparis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"Rich Man, Poor Man," who d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like, Peter Strauss or N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lt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ick Nolte, of cour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a "Bewitched" man, o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Jeannie" m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Bewitched," all the way, though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ways dug how Jeannie alw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lled Larry Hagman "master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 were "Archie," who would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first, Betty or Veronic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tty.  I never understood Vero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ttra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you ever fantasized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ing beaten up by a gir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mma Peel on "The Avengers." 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ugh girl who usta hang out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ncyclopedia Brown.  And Arle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ik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's Arlene Motik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rl from sixth grade, you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w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wers the camcorder from in front of her face and we get 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rst full-on look at her.  When we do, we get a pretty g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dea why Marsellus feels the way he does.  She breaks out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linding sm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ut.  Print.  Let's go e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   EXT. JACKRABBIT SLIM'S - NIGHT                                  1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 past six years, 50's diners have sprung up all over L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iving Thai restaurants a run for their money.  They're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sically the same.  Decor out of an "Archie" comic book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olden Oldies constantly emanating from a bubbly Wurlitz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ucy waitresses in bobby socks, menus with items lik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ts Domino Cheeseburger, or the Wolfman Jack Omelette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ver prices that pay for all this bull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 then there's JACKRABBIT SLIM'S, the big mama of 50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ners.  Either the best or the worst, depending on your po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vie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's Malibu pulls up to the restaurant.  A big sign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neon figure of a cartoon surly cool cat jackrabbit in a 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ndbreaker towers over the establishment.  Undernea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rtoon is the name:  JACKRABBIT SLIM'S.  Underneath that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logan:  "Next best thing to a time machin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   INT. JACKRABBIT SLIM'S - NIGHT                                  1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pared to the interior, the exterior was that of a qua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glish pub.  Posters from 50's A.I.P. movies are all ove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ll ("ROCK ALL NIGHT," "HIGH SCHOOL CONFIDENTIAL," "ATTACK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RAB MONSTER," and "MACHINE GUN KELLY").  The booths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atrons sit in are made out of the cut up bodies of 50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 middle of the restaurant in a dance floor.  A big sig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the wall states, "No shoes allowed."  So wannabe bebopp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ctually Melrose-types), do the twist in their socks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refe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icture windows don't look out the street, but instea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 &amp;amp; W movies of 50's street scenes play behind them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ITRESSES and WAITERS are made up as replicas of 50's ic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ILYN MONROE, ZORRO, JAMES DEAN, DONNA REED, MARTI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WIS, and THE PHILIP MORRIS MIDGET, wait on tables wea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propriate costum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Mia study the menu in a booth made out of a 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'59 Edsel.  BUDDY HOLLY (their waiter), comes over, sporting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ig button on his chest that says:  "Hi I'm Buddy, plea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ou please m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D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 I'm Buddy, what can I get'ch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have the Douglas Sirk stea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D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d'ya want it, burnt to a crisp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r bloody as hel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oody as hell.  And to drink,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anilla co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D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'bout you, Peggy Su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have the Durwood Kirby bur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bloody -- and a five-doll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a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D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d'ya want that shake, Mart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Lewis, or Amos and And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tin and Lew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you just order a five-doll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a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 d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shake?  Milk and ice crea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h-hu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costs five dolla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D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put bourbon in it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th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D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p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check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ddy ex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akes a look around the place.  The YUPPIE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ncing, the DINERS are biting into big, juicy hamburgers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icons are playing their parts.  Marilyn is squealing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dget is paging Philip Morris, Donna Reed is making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stomers drink their milk, and Dean and Jerry are acting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ddya think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like a wax museum with a pu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a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akes out his pouch of tobacco and begins roll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self a smo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fter a second of watching him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are you do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llin' a smo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just tobacc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.  Well in that case, will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ll me one, cowbo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he finishes licking it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can have his one, cowgir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hands her the rolled smoke.  She takes it, putting i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lips.  Out of nowhere appears a Zippo lighter in Vincen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d.  He lights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k nothing of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begins rolling one for himsel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this time, the SOUND of a subway car fills the din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king everything SHAKE and RATTLE.  Marilyn Monroe runs 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quare vent in the floor.  An imaginary subway train BLOW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kirt of her white dress around her ears as she lets ou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queal.  The entire restaurant applau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ck to Mia and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said you just got b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Amsterda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 did.  I heard you did a pil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was my fifteen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wa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was show about a team of fem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cret agents called "Fox For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v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Fox Force Five."  Fox, as in we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bunch of foxy chicks.  Force,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we're a force to be reckon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.  Five, as in there's one..tw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three..four..five of us.  T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a blonde one, Sommerset O'Ne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that show "Baton Rouge," s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the leader.  A Japanese one,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ack one, a French one an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unette one, me.  We all h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ecial skills.  Sommerset ha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hotographic memory, the Japan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x was a kung fu master, the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rl was a demolition expert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ench fox' specialty was sex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was your specialt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ives.  The character I play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aven McCoy, her background was s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raised by circus perform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she grew up doing a knife ac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ccording to the show, she wa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adliest woman in the world with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if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because she grew up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ircus, she was also something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 acrobat.  She could 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llusions, she was a trapeze art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when you're keeping the wor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fe from evil, you never know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ing a trapeze artist's gonna c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handy.  And she knew a zill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ld jokes her grandfather, an 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vaudevillian, taught her.  If w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a got picked up, they wou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ked in a gimmick where e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pisode I woulda told and ol jo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remember any of the jok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I only got the chance to s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, 'cause we only did one sh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  It's really corn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'mon, don't be that 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  You won't like it and I'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mbarras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told it in front of fif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llion people and you can't t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to me?  I promise I won't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laugh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what I'm afraid o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not what I meant and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w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quite the silver tong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vil, aren't you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meant I wouldn't laugh at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not what you said Vi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now I'm definitely not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ya, 'cause it's been built 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o mu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a gy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ddy comes back with the drinks.  Mia wraps her lips ar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traw of her sha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umm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 I have a sip of that?  I'd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know what a five-dollar sh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stes li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my gue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slides the shake over to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can use my straw, I don't h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oot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mi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but maybe I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ooties I can hand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akes a s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Goddamn!  That's a pretty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good milk sha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old y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 don't know if it's worth f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dollars, but it's pretty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g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slides the shake b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the first of an uncomfortable silence happe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you hate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comfortable silences.  Why do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el it's necessary to yak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llshit in order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fortabl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kn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when you know you f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body special.  When you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shit the fuck up for a minut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comfortably share sile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think we're there yet. 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feel bad, we just met ea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I'll tell you what, I'll go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athroom and powder my nos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le you sit here and think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thing to s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do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   INT. JACKRABBIT SLIM'S (LADIES ROOM) - NIGHT                    2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powders her nose by doing a big line of coke of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throom sink.  Her head jerks up from the ru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mitating Steppenwo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said goddamn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   INT. JACKRABBIT SLIM'S (DINING AREA) - NIGHT                    2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digs into his Douglas Sirk steak.  As he chews,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yes scan the Hellsapopinish restaura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comes back to the 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you love it when you go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athroom and you come back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nd your food waiting for you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lucky we got it at a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ddy Holly doesn't seem to be mu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a waiter.  We shoulda sat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ilyn Monroe's se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ch one, there's two Marily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nro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there's n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inting at Marilyn in the white dress serving a 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Marilyn Monro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, pointing at a BLONDE WAITRESS in a tight sweater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pri pants, taking an order from a bunch of FILM GEEK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and that's Mamie Van Doren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see Jayne Mansfield, so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st be her night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etty sma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have mome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ya think of something to s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ctually, there's something I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ted to ask you about, but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em like a nice person, and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n't want to offend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ooohhhh, this doesn't sound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ndless, boring, getting-to-know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chit-chat.  This sounds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ctually have something to s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ly if you promise not to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fend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can't promise something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.  I have no idea what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ask.  You could ask me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gonna ask me, and my natur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sponse could be to be offend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, through no fault of my own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a broken my promi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let's just forge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is an impossibility.  Tr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forget anything as intriguing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would be an exercis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tili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that a fac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nods her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sides, it's more exciting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have permiss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 you think about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ppened to Antw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's Antw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ny Rocky Horr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fell out of a wind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one way to say it.  An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 is, he was thrown out.  An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is, he was thrown out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.  And even another w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, he was thrown out of a wind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y Marsellus because of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that a fac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it's not, it's just wha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 told you 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and Vincent sm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talk a lot, don't the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certainly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don't by shy Vincent,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actly did they s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is slow to answ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 me help you Bashful, did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volve the F-wor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  They just said Rocky Ho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ave you a foot mass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...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and, that's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heard Marsellus threw Rock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rror out of a four-story wind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ause he massaged my fee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you believed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t the time I was told, it seem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ason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throwing Tony out of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ur-story window for giving m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ot massage seemed reasonabl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it seemed excessive.  But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n't mean it didn't happen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d Marsellus is very prote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husband being protective of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fe is one thing.  A husb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most killing another man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uching his wife's feet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thing el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did it happe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only thing Antwan ever touch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mine was my hand, when he sh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.  I met Anwan once -- at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dding -- then never again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uth is, nobody knows w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tossed Tony Rocky Ho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of that window except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Tony Rocky Horror.  But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scamps get together,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se than a sewing circ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ma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at all.  Being the subjec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ck-fence gossip goes wi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, I gu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takes a sip of her five-dollar shake, and say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king my 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t that moment, a great oldie-but-goodie BLASTS fro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kebox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nna da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much of a danc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I'm the one gettin' gyped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believe Marsellus told you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e me out and do whatever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ted.  Well, now I want to da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miles and begins taking off his boots.  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iumphantly casts hers off.  He takes her hand, escorting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the dance floor.  The two face each other for that bri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ment before you begin to dance, than they both break in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vilish twist.  Mia's version of the twist is that of a sex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t.  Vincent is pure Mr. Cool as he gets into a hip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wivelling rhythm that would make Mr. Checker prou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THER DANCERS on the floor are trying to do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ng, but Vincent and Mia seem to be strangely shaking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ses in sync.  The two definitely share a rhythm and sh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miles as they SING ALONG with the last verse of the Gol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ld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   INT. MARSELLUS WALLACE'S HOME - NIGHT                           2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ront door FLINGS open, and Mia and Vincent dance tango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yle into the house, singing a cappella the song fro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evious scene.  They finish their little dance, laug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just stand face to face looking at each o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than an uncomfortable silenc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know what that w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sic and drink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moves away to attend to both.  Vincent hangs up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vercoat on a big bronze coat rack in the alc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gonna take a pi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was a little bit m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formation than I needed to know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for right ah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huffles off to the joh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moves to her CD player, thumbs through a stack of CD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s one: k.d. lang.  The speakers BLAST OUT a high energ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untry number, which Mia plays air-guitar to.  She dances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y around the room and finds herself by Vincent's overco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ging on the rack.  She touches its sleeve.  It feels g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hand hoes in its pocket and pulls out his tobacco pou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ke a little girl playing cowboy, she spreads the tobacco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ome rolling paper.  Imitating what he did earlier, lick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per and rolls it into a pretty good cigarette.  Mayb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ttle too fat, but not bad for a first try.  Mia thinks s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yway.  Her hand reaches back in the pocket and pulls out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ippo lighter.  She SLAPS the lighter against her leg, tr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light it fancy-style like Vince did.  What do you know, s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d it!  Mia's one happy clam.  She triumphantly bring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t flame up to her fat smoke, lighting it up, then LOUD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NAPS the Zippo clo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Mia-made cigarette is brought up to her lips, and s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kes a long, cool drag.  Her hand slides the Zippo back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vercoat pocket.  But wait, her fingers touch somet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se.  Those fingers bring out a plastic bag with white powd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ide, the madman that Vincent bought earlier from La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aring a big smile, Mia brings the bag of heroin up to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like you would s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ingo!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sco!  Vince, you little cola nu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ve been holding out on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   INT. BATHROOM (MARSELLUS WALLACE'S HOUSE) - NIGHT               2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tands at the sink, washing his hands, talkin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self in the mirr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drink and leave.  Don't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ude, but drink your drink quickl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 goodbye, walk out the door,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your car, and go down the ro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VING R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has the unbeknownst-to-her heroin cut up into big lines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glass top coffee table.  Taking her trusty hundred doll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ill like a human Dust-Buster, she quickly snorts the f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head JERKS back.  Her hands go to her nose (which fee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ke it's on fucking fire), something is terribly wro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...the rush hits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THR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dries his hands on a towel while he continues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alogue with the mirr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it's a moral test of yourself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ther or not you can maint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yalty.  Because when people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yal to each other, that's 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aningfu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VING R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is on all fours trying to crawl to the bathroom, but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ke she's trying to crawl with the bones removed from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nees.  Blood begins to drip from Mia's nose.  Then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omach gets into the act and she VOM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THR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 continu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you're gonna go out there, drin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drink, say "Goodnight, I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d a very lovely evening," 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me, and jack off.  And that's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gonna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w that he's given himself a little pep talk, Vincent's rea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whatever's waiting for him on the other side of that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o he goes through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VING R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follow behind Vincent as he walks from the bathroom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ving room, where he finds Mia lying on the floor like a ra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ll.  She's twisted on her back.  Blood and puke are down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ont.  And her face is contorted.  Not out of the tightn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pain, but just the opposite, the muscles in her face are s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laxed, she lies still with her mouth wide open.  Slack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aw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esus Chris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moves like greased lightning to Mia's fallen 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nding down where she lays, he puts his fingers on her n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check her pulse.  She slightly sti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is aware of Vincent over her, speaking to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ounding wei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a!  Mia!  What the hell happene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 she's unable to communicate.  Mia makes a few lo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umbles, but they're not distinctive enough to be cal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props her eyelids open and sees the sto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be a sonofabi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Mi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a!  Mia!  What did you ta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swer me honey, what did you ta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is incapable of answering.  He SLAPS her face h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PRINGS up and RUNS to his overcoat, hanging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ack.  He goes through the pockets FRANTICALLY.  It's g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makes a beeline to Mia.  We foll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yelling to Mi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 honey, we're getting you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fe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reaches her and hoists the dead weight up in his ar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on our feet now, and 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gonna talk out to the c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 we go, watch us wal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follow behind as he hurriedly walks the practically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nconscious Mia through the house and out the front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   EXT. VINCENT'S HOT ROD (MOVING) - NIGHT                         2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ERT SPEEDOMETER: red needle on a hund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driving like a madman in a town without traffic law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eeds the car into turns and up and over hil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   INT. VINCENT'S HOT ROD (MOVING) - NIGHT                         2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, one hand firmly on the wheel, the other shifting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obocop, both eyes staring straight ahead except when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lances over at M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, slack-jawed expression, mouth gaping, posture of a bag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akes a cellular phone out of his pocket.  He punch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numb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   INT. LANCE'S HOUSE - NIGHT                                      2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t this late hour, Lance has transformed from a bon viv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rug dealer to a bathrobe creat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sits in a big comfy chair, ratty blue gym pants, a worn-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 comfortable tee-shirt that has, written on it, "TAF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LIFORNIA," and a moth-ridden terry cloth robe.  In his h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 a bowl of Cap'n Crunch with Crunch Berries.  In fro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 on the coffee table is a jug of milk, the box the Cap'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unch with Crunch Berries came out of, and a hash pipe in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htr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the big-screen TV in front of the table is the Th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ooges, and they're getting marr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REACHER (EMIL SIMKU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on TV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ld hands, you love bir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hone RING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puts down his cereal and makes his way to the ph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 RINGS aga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, his wife, CALLS from the bedroom, obviously woken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ance!  The phone's ringing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alling bac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can hear i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ought you told those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holes never to call this lat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by the 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old 'em and that's what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tell this fuckin' assho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 now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answers the 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lo, do you know how late it 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not supposed to be call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 this fuckin' la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CK TO VINCENT IN THE MALIB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is still driving like a stripe-assed ape, clutc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hone to his ear.  WE CUT BACK AND FORTH during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vers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ance, this is Vincent, I'm in bi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trouble man, I'm on my w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your pl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a, hold you horses man, wha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probl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still got an adrenalin sh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dawning on hi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yb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ed it man, I got a chick sh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O.D.ing on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bring her here!  I'm not ev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joking with you, don't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bringing some fucked up pooh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t to my hous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cho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's O.D.in'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  She's dyin'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bite the fuckin' bullet, t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er to a hospital and call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awyer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gati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 ain't my fuckin' problem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ed her up, you deal with it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talkin' to me on a cellul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hon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r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know you, who is thi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come here, I'm hangin'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o late, I'm already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t that moment inside Lance's house, WE HEAR Vincent's Malib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ing up the street.  Lance hangs up the phone, goes to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rtains and YANKS the cord.  The curtains open with a WHOOS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ime to see Vincent's Malibu DRIVING UP on his front la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CRASHING into his house.  THe window Lance is looking 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SHATTERS from the impac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hell was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CHARGES from the window, out the door to his front la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   EXT. LANCE'S HOUSE - NIGHT                                      2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is already out of the car, working on getting Mia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you lost your mind?! 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rashed your car in my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use!  You talk about drug shit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cellular fuckin' phon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're through havin'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ttle hissy fit, this chick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yin', get your needle and git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deaf?  You're not bring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fucked up bitch in my hous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fucked up bitch is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llace's wife.  Now if she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roaks on me, I'm a grease sp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before he turns me into a 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ap, I'm gonna be forced to t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im about how you coulda saved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fe, but instead you let her d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your front la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   INT. LANCE'S HOUSE - NIGHT                                      2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START in Lance's and Jody's bed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, in bed, throws off the covers and stands up.  Sh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aring a long tee-shirt with a picture of Fred Flintstone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follow HANDHELD behind her as she opens the door, wal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ugh the hall into the living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only one-thirty in the goddam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nin'!  What the fuck's goin'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she walks in the living room, she sees Vincent and 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nding over Mia, who's lying on the floor in the middl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om here on in, everything in this scene is frantic, lik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CUMENTARY in an emergency ward, with the big difference 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ing nobody knows what the fuck they're do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's sh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looks up at J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t that black box in the bedroom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with the adrenalin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wrong with h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's O.D.ing on 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get her the hell outta her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 AND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 stere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t the fuckin' sho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yell and m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angrily turns and disappears into the bedroom looking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MOVE into the room with the two 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Lan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two are a match made in heav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, just keep talkin' to h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?  While she's gettin'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t, I gotta get a medical b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 you need a medical 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tell me how to do it.  I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ver given an adrenalin sh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f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ve had that thing for six yea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you never used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ver had to use it.  I don't 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oy-poppin' with bubble-gummer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of my  friends can handle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gh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then ge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m, if you'll let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fuckin' stoppin'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p talkin' to me, and st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lkin' to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FOLLOW Lance as he runs out of the living room into a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   SPARE ROOM                                                      2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a bunch of junk in it.  He frantically starts scan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junk for the book he's looking for, repeating the word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Come on," endless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om OFF SCREEN we hea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urry up man!  We're losin' her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alling bac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looking as fast as I can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continues his frenzied sear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HEAR Jody in the living room now as she talks to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he lookin'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unno, some medical b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 calls to La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are you lookin'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black medical book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he continues searching, flipping and knocking over shi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 appears in the door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a re you looking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black fuckin' medical b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like a text book they giv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urs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ver saw a medical b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ust me, I have 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if it's that important, w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n't you keep it with the sh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spins toward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know!  Stop bothering m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le you're lookin' for it,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rl's gonna die on our carp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never gonna find it in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shit.  For six months now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ve been telling you to clean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om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get your ass in here, fuck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ok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angrily knocks over a pile of shit and leaves the SH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ading for the living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   LIVING ROOM                                                     3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is bent over Mia, talking softly to her, when 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enters the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it fuckin' around man and g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 the sho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bends down by the black case brought in by Jody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ens it and begins preparing the needle for inje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le I'm doing this, take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rt off and find her hea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 rips her blouse op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 stumbles back in the room, hanging back from the a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 it have to be exac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it has to be exact!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ing her an injection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t, so I gotta exactly hit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hea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I don't know exactly w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 heart is, I think it's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 points to Mia's right breast.  Lance glances over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Lance readies the injection, Vincent looks up at J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ed a big fat magic marker, g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ed a big fat magic marker,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lt pen'll do, but a magic mark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 be gre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ld 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 runs to the desk, opens the top drawer and, in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thusiasm, she pulls the drawer out of the desk, the cont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which (bills, papers, pens) spill to the fl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injection is ready.  Lance hands Vincent the need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ready, I'll tell you wha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gonna give her the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you're gonna give her the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ve never does this bef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ve never does this before eith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I ain't starting now. 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ought 'er here, that means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e her the shot.  The day I b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 O.D.ing bitch to your plac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I gotta give her the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 hurriedly joins them in the huddle, a big fat red mag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ker in her h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grabs the magic marker out of Jody's hand and make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ig red dot in Mia's body where her heart 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, what do I d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you're giving her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jection of adrenalin straigh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 heart.  But she's got a bre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te in front of her heart, so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ta pierce through that.  So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gotta do is bring the need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wn in a stabbing mo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 demonstrates a stabbing motion, which looks like "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ape" killing its victims in "HALLOWEEN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otta stab h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 want the needle to pier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 to her heart, you got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ab her hard.  Then once you do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sh down on the plun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happens after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curious about that mysel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ain't a fuckin' joke man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's supposed to come out of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naps his finger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lifts the needle up above his head in a stabb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tion.  He looks down on M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is fading fast.  Soon nothing will help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's eyes narrow, ready to do th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unt to th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nce, on this knees right beside Vincent, does not know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expec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D DOT on Mia's 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eedle raised ready to stri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two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dy's face is alive with anticip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EEDLE in that air, poised like a rattler ready to stri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thre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needle leaves frame, THRUSTING down h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brings the needle down hard, STABBING Mia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e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's head if JOLTED from the impac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yringe plunger is pushed down, PUMPING the adrenalin 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ugh the need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's eyes POP WIDE OPEN and she lets out a HELLISH cry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nshee.  She BOLTS UP in a sitting position, needle stuck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chest -- SCREAM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, Lance and Jody, who were in sitting position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ont of Mia, JUMP BACK, scared to dea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's scream runs out.  She slowly starts taking breath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i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ther three, now scooted halfway across the room, shak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their bones, look to see if she's alr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're okay, say some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, still breathing, not looking up at them, says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latively normal vo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Lance collapse on their backs, exhausted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aking from how close to death Mia c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body want a be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   INT. VINCENT'S MALIBU (MOVING) - NIGHT                          3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is behind the wheel driving Mia home.  No one s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ything, both are still too shak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   EXT. FRONT OF MARSELLUS WALLACE'S HOUSE - NIGHT                 3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Malibu pulls up to the front.  Mia gets out without sa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word (still in a daze) and begins walking down the walkw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ward her front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a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turns a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's out of the car, standing on the walkway, a bi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stance between the tw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are your thoughts on how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ndle 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you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I'm of the opinion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can live his whole l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never ever hear of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cid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smi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worry about it.  If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 heard of this, I'd be in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ch trouble as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seriously doubt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 can keep a secret, so can 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's shake on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walk toward each other, holding out their hand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ake and shake they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m's the wo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lets go of Vincent's hand and silently makes the see-no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vil, hear-no-evil, and speak-no-evil sign with her han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mi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'll excuse me, I gotta 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me and have a heart att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gigg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urns to lea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still wanna hear my "FOX FOR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VE" jo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urns a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, but I think I'm still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ttle too petrified to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h-huh.  You won't laugh beca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not funny.  But if you st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na hear it, I'll tell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can't wa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ee tomatoes are walking dow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reet, a poppa tomato, a mom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mato, and a little baby toma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aby tomato is lagging behi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poppa and momma tomato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ppa tomato gets mad, goes over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momma tomato and stamps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m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TAMPS on the groun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and says: catch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both smile, but neither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e ya 'round, Vi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turns and walks inside her hou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-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fter Mia walks inside.  Vincent continues to look at w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was.  He brings his hands to his lips and blows he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iss.  Then exits FRAME leaving it empty.  WE HEAR his Malib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RT UP and DRIVE A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TO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   FADE UP:                                                        3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THE CARTOON "SPEED RACER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eed is giving a detailed description of all the features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s race car "The Mac-5," which he does at the beginning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very episo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F SCREEN we hear a WOMAN'S VOICE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OMAN'S VOIC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SSOLVE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P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're in the living room of a modest two bedroom hous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lhambra, California, in the year 197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MOTHER, 35ish, stands in the doorway leading in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ving room.  Next to her is a man dressed in the uniform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 American Air Force officer.  The CAMERA is the perspe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a five-year old bo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, stop watching TV a seco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got a special visitor.  Now 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remember when I told you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ddy dies in a P.O.W. cam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h-hu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this here is Capt. Koons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in the P.O.W. camp with Dad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PT. KOONS steps inside the room toward the little boy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nds down on one knee to bring him even with the boy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yeline.  When Koons speaks, he speaks with a slight Tex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c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CAPT. KO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lo, little man.  Boy I s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d a bunch about you.  See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a good friend of your Daddy'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were in that Hanoi pit of h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ver five years toge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pefully, you'll never hav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perience this yourself, but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wo men are in a situation like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your Daddy were, for as long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were, you take on cert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sponsibilities of the other. 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had been me who had not made i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jor Coolidge would be tal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 now to my son Jim.  Bu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 it worked out is I'm talkin'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, Butch.  I got somethin'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ptain pulls a gold wrist watch out of his pock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CAPT. KO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watch I got here was fir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rchased by your great-granddad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was bought during the Fir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ld War in a little general st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Knoxville, Tennessee.  It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ught by private Doughboy Ern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olidge the day he set sail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ris.  It was your great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nddaddy's war watch, made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rst company to ever make wr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tches.  You see, up until the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 just carried pocket watch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great-granddaddy wore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tch every day he was in the w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when he had done his duty,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nt home to your great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ndmother, took the watch off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rist and put it in an ol' coff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.  And in that can it stay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til your grandfather Dane Coolid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called upon by his countr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 overseas and fight the Germa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ce again.  This time they cal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World War Tw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great-granddaddy gave i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granddad for good lu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fortunately, Dane's luck was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 good as his old man's. 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nddad was a Marine and he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illed with all the other Mari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t the battle of Wake Island. 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nddad was facing death and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ew it.  None of those boys h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 illusions about ever leav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island alive.  So three d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fore the Japanese took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land, your 22-year 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ndfather asked a gunner on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ir Force transport named Winocki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man he had never met befor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s life, to deliver to his inf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n, who he had never seen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lesh, his gold watch.  Three d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ater, your grandfather was d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Winocki kept his word.  Af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war was over, he paid a vis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your grandmother, deliverin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infant father, his Dad's g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tch.  This watch.  This watch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your Daddy's wrist when he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t down over Hanoi.  He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ptured and put in a Vietnam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ison camp.  Now he knew i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ks ever saw the watch it's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fiscated.  The way your Dad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ed at it, that watch was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rthright.  And he'd be damned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slopeheads were gonna put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easy yella hands on his boy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rthright.  So he hid it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place he knew he could h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thin'.  His ass.  Five lo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rs, he wore this watch up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.  Then when he died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sentary, he gave me the watch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d with uncomfortable hunk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tal up my ass for two yea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, after seven years, I was s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me to my family.  And now, litt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n, I give the watch to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pt. Koons hands the watch to Butch.  A little hand co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o FRAME to accep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   INT. LOCKER ROOM - NIGHT                                        3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27-year old Butch Coolidge is dressed in boxing regali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unks, shoes and gloves.  He lies on a table catching a f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zzzzz's before his big fight.  Almost as soon as WE CU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, he wakes up with a start.  Shaken by the bizarre memor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wipes his sweaty face with his boxing gl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s trainer KLONDIKE, an older fireplug, opens the doo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ttle, sticking his head in the room.  Pandemonium seem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 breaking out behind Klondike in the hall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KLOND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time, 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rea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londike steps inside, closing the door on the WILD MO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side.  He goes to the long yellow robe hanging on a h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hops off the table and, without a word, Klondike hel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 on with the robe, which says on the back:  "BATTLING 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OLIDG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head for the door.  Klondike opens the door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.  As Butch steps into the hallway, the Crowd go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eshit.  Klondike closes the door behind him, leaving u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quiet, empty locker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TO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TLE CAR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THE GOLD WATC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HEAR OVER THE BLACK AND TIT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PORTSCASTER #1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well Dan, that had to b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oodiest and, hands-down, the mo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utal fight this city has e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OUND of chaos in the b.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DE I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   EXT. ALLEY (RAINING) - NIGHT                                    3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taxi is parked in a dark alley next to an auditorium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ky is PISSIN' DOWN RAIN.  WE SLOWLY DOLLY toward the park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r.  The SOUND of the CAR RADIO can be heard coming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PORTSCASTER #1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Coolidge was out of there fas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 I've ever seen a victorio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xer vacate the ring.  Do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k he knew Willis was dea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PORTSCASTER #2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guess would be yes, Richard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uld see from my position her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frenzy in his eyes give wa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ealization of what he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ing.  I think any man would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ft the ring that fa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DISSOLVE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   INT. TAXI (PARKED/RAINING) - NIGHT                              3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ide the taxi, behind the wheel, is a female cabbie nam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 VILLALOBOS.  A young woman, with Spanish looks, s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rked, drinking a steaming hot cup of coffee out of a whi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yrofoam c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portscasters continue their cover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PORTSCASTER #1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feel this ring death trage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ll have an effect on the world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x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PORTSCASTER #2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Dan, a tragedy like this ca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p but shake the world of box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its very foundation.  But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paramount importance that du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sad weeks ahead, the ey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W.B.A. remain firmly fixed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-- CLICK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 shuts off the radi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takes a sip of coffee, then hears a NOISE behind her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alley.  She sticks her head out of the car door to se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   A window about three stories high opens on the auditorium-s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the alley.  A gym bag is tossed out into a garbage dumps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low the window.  Then, Butch Coolidge, still dress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oxing trunks, shoes, gloves and yellow robe, LEAPS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umpster bel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'S REACTION takes in the strangeness of this s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ym bag in hand, Butch CLIMBS out of the dumpster and RUN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axi.  Before he climbs in, he takes off his rob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ws it to the g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.     INT. TAXI (PARKED/RAINING) - NIGHT                              3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, soaking wet, naked except for trunks, shoes and glov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PS in the backseat, SLAMMING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, staring straight ahead, talks to Butch throug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arview mirro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panish acc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the man I was suppos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ck u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're the cab I called, I'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uy you're supposed to pick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 t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ta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ignition key is TWISTED.  The engine ROARS to lif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meter is FLIPPED 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's bare foot STOMPS on the gas ped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.     EXT. BOXING AUDITORIUM (RAINING) - NIGHT                        3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b WHIPS out of the alley, FISH-TAILING on the w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vement in front of the auditorium at a rapid p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.     INT. WILLIS LOCKER ROOM (AUDITORIUM) - NIGHT                    4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cker room door opens, English Dave fights his way throug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andemonium which is going on outside in the hal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utting the door on the madness.  Once inside, 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kes time to adjust his suit and t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 room, black boxer FLOYD RAY WILLIS lies on a tabl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ad.  His face looks like he went dunking for bees. 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AINER is on his knees, head on Floyd's chest, crying 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huge figure that is Marsellus Wallace stands at the tabl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d on the Trainer's shoulder, lending emotional support. 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ill do not see Marsellus clearly, only that he is bi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a sits in a chair at the far end of the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looks up, sees English Dave and walks over to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cha g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book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prepared to scour the earth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motherfucker.  If Butch go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Indo China, I want a nig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din' in a bowl of rice, read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p a cap in his a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NGLISH D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take care of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.     INT. CAB (MOVING/RAINING) - NIGHT                               4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gets one of his boxing gloves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 watches in the rearview mirr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ries to roll down one of the backseat windows, but ca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d the roll b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y, how do I open the window b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have to do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presses a button and the back window moves down.  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sses his boxing glove out the window, then starts unt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ther 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 can't keep quiet anym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y, mist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till working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lo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ere in that fight?  The f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he radio -- you're the fight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he tosses his other glove out the wind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ever gave you that ide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c'mon, you're him, I know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m, tell me you're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drying himself with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ym towe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illed the other boxing m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's dea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adio said he was d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finished wiping himself do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rry 'bout that, Floy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osses the towel out the wind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lence, as Butch digs in his bag for a tee-shi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es it feel li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finds his shir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es what feel li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illing a man.  Beating another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death with your bare han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pulls on his tee-shi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some kinda weird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it's a subject I have mu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terest in.  You are the fir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son I ever met who has kil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body.  So, what was it lik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ill a m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ya what, you give me on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m cigarettes, I'll give you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sw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 bounces in her seat with excit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al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eans forward.  Esmarelda, keeping her eyes on the roa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sses a cigarette back to him.  He takes it.  Then, still n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oking behind her, she brings up her hand, a lit match in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ights his smoke, then blows out the ma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akes a long dra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looks at her licen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Esmarelda Villalobos -- is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xic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name is Spanish, but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lumbi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very pretty n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mean "Esmarelda of the wolv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one hell of a name you g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, sis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k you.  And what is your n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.  What does it me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an American, our names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an shit.  Anyway, moving r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ong, what is it you wanna know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smareld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nt to know what it feels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kill a man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 couldn't tell ya.  I did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w he was dead 'til you told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was dead.  Now I know he's dea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wanna know how I feel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 nods her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feel the least little b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d.  You wanna know wh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smareld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 nods her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Cause I'm a boxer.  And af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ve said that, you've sa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etty much all there is to s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me.  Now maybe that son-of-a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tch tonight was once at one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boxer.  If he was, then he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ad before his ass ever stepp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ing.  I just put the po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stard outta his misery.  And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never was a boxer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Butch takes a dr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what he gets for fuckin' 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spo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.     EXT. PHONE BOOTH (RAINING) - NIGHT                              4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DOLLY around a phone booth as Butch talks in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to 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I tell ya, soon as the wo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out a fix was in, the od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 be outta contr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y, if he was a better figh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's be alive.  If he never la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 his gloves in the first plac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ch he never shoulda done, he'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alive.  Enough about the po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fortunate Mr. Floyd, let's ta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the rich and prosperous M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.  How many bookies you spr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round wit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ight?  How long to collec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by tomorrow evening, you'll h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l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 news Scotty, real good new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understand a few straggl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ide.  Me an' Fabian're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ave in the morning.  It shou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e us a couple days to get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xville.  Next time we see ea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ther, it'll be on Tennessee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hangs up the phone.  He looks at the cab waiting to t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 wherever he wants to g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 in Fren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Englis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titl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bian my love, our advent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gi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.     EXT. MOTEL (STOPPED RAINING) - NIGHT                            4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's tax pulled into the motel parking lot.  The r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s stopped, but the night is still soaked.  Butch gets ou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w fully dressed in tee-shirt, jeans and high school athle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acket.  He leans in the driver's side wind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ty-five six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ding her the mone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rci beaucoup.  And here'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ttle something for the effo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holds up a hundred dollar bi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marelda's eyes light up.  She goes to take it.  Butch hol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 out of rea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if anybody should ask you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 your fare was tonight, what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gonna tell '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truth.  Three well-dress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lightly toasted, Mexica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gives her the bi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n soir, Esmarel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SMAREL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 Spanis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leep well, 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weaks her nose, she smiles, and he turns and walks a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drives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.     INT. MOTEL (ROOM SIX) - NIGHT                                   4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enters and turns on the l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ying curled up on the bed, fully dressed, with her back to 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 Butch's French girlfriend, FABI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eep the light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flicks the switch back, making the room dark aga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that better, sugar po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i.  Hard day at the offic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etty hard.  I got into a f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or baby.  Can we make spoon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limbs into bed, spooning Fabian from behi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n Butch and Fabian speak to each other, they speak in baby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l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s looking at myself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rr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h-hu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ish I had a p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ere lookin' in the mirror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ish you had some p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pot.  A pot belly.  Pot bell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sex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you should be happy, 'ca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ut up, Fatso!  I don't hav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t!  I have a bit of a tummy,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donna when she did "Lucky Star,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not the same 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idn't realize there wa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fference between a tummy an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t bel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difference is hu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ant me to have a p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  Pot bellies make a man l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ither oafish, or like a gorill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on a woman, a pot belly is 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xy.  The rest of you is norm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rmal face, normal legs, norm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ps, normal ass, but with a big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fectly round pot belly.  If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d one, I'd wear a tee-shirt tw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zes too small to accentuate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think guys would find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ttractiv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give a damn what men fi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ttractive.  It's unfortunate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find pleasing to the touch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easing to the eye is seldo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I had a pot belly, I'd punch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d punch me in my bell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 in the bel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d smother you.  I'd drop it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right on your face 'til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uldn't breath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d do that to 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you get everything, sugar po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, I d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 jo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everything go as planne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idn't listen to the radi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ver listen to your figh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re you the winn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on alr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still retir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 a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about the man you fough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loyd retired to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mil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ally?!  He won't be fighting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e?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no m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it all worked out in the finis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ain't at the finish, bab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rolls over and Butch gets on top of her.  They ki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in a lot of danger, are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they find us, they'll kill u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n't the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they won't find us, will the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nods his head: "no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still want me to go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want to be a burden o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uisanc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hand goes out of frame and starts massaging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o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reac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 i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bian, I want you to be with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ev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and e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lies her head b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ontinues to massage her cro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love 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?  Will you give me or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easu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kisses her on the mou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ll you kis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nods her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you fir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head goes down out of frame to carry out the or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leasure.  Fabian's face is alone in the fr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 French,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nglish subtitl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 my love, the advent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gi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TO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DE U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.     MOTEL ROOM                                                      4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me motel room, except empty.  WE HEAR THE SHOWER RUNNING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athroom.  The CAMERA MOVES to the bathroom doorway. 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e Fabian in a white terry cloth robe that seems to swal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up.  She's drying her head with a towel.  Butch is ins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hower washing up.  We see the outline of his naked b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ugh the smoky glass of the shower door.  Steam fill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throom.  Butch turns the shower off and opens the doo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pping his head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I cracked a ri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ing me oral pleasu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retard, from the f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call me ret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 a Mongoloid voi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name is Fabby!  My nam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bb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ut up fuck head!  I hate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ngoloid vo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, sorry, sorry, sorry, I t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back!  Can I have a tow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ease, Miss Beautiful Tul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I like that, I like being cal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tulip.  Tulip is much better th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ngolo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finishes drying her hair and wraps the towel like a turb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her h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idn't call you a Mongoloid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lled you a retard, but I took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hands him a tow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rci beauco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drying his hea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, lemon p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 are we going to g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sure yet.  Wherever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t.  We're gonna get a lo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ney from this.  But it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be so much, we can live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gs in the fat house forever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thinking we could go somew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South Pacific.  The ki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ney we'll have'll carry us a lo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 down t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if we wanted, we could liv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ra Bor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betcha.  And if after awh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dig Bora Bora, then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 move over to Tahiti or Mexico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I do not speak Spani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speak Bora Boran ei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sides, Mexican is easy: Do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sta el zapatari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es that me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's the shoe sto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de esta el zapatari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cellent pronunciation.  You'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little mama ceta in no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exits the bathroom.  We stay on FAbian as she brush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 tee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keeps on from the other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e hora 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e hora 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ime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ime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ime for bed.  Sweet dream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ellybe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brushes her teeth.  We watch her for a moment or two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she remember some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walks out of the bathroom to ask Butch a question, onl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d him sound asleep in 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looks at him for a mo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ge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exits frame, going back in the bathroom.  WE STAY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DE SHOT of the unconscious Butch in 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TO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DE U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.     MOTEL ROOM - MORNING                                            4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ME SHOT AS BEFORE, the next morning.  We find Butch st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leep in 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brushes her teeth half in and half out of the bathr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o she can watch TV at the same time.  She still wear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rry cloth robe from the night bef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TV: WILLIAM SMITH and a bunch of Hell's Angels are ta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the entire Vietnamese army in the film "THE LOSER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wakes from his sleep, as if a scary monster was cha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.  His start startles Fabi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rde!  You startled me.  Did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a bad drea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quints down the front of the bed at her, tryin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c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yeah...are you still brus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teet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is me.  I brush my teeth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ight long and into the ear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ning.  Do you think I hav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bl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goes back into the bathroom to sp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that was supposed to be sarcasm, it was lost on Butch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early hou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, still trying to chase the cobwebs away, sees on T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ll's Angels tear-assin' through a Vietnamese prison cam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are you watch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motorcycle movie, I'm not s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n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watchin'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enters the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a way.  Why?  Would you like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 to switch it off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 you pleas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reaches over and turns off the TV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little too early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ning for explosions and w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was it abou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should I know, you were the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tchin'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laugh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imbecile, what was your dre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, I...don't remember. 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ally rare I remember a drea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just woke up from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bian, I'm not lying to you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rememb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let's look at the grumpy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morning.  I didn't say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re lying, it's just odd you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ember your dreams.  I alw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ember mine.  Did you know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lk in your slee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talk in my sleep, do I ta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my slee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id last n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id I s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ying on top of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know.  I could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derstand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kisses 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don't you get up and we'll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 breakfast at that breakf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ce with the pancak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more kiss and I'll get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gives Butch a sweet long ki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tisfie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get up, lazy bon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limbs out of bed and starts pulling clothes out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itcase that Fabian brou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ime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most nine in the morning. 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ime does our train arriv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lev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eing him looking at a pair of pa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ose pants are very nice.  Can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ar those with that nice b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rt you hav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pulls a blue shirt of the suit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on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the one.  That match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puts the cloths 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gonna order a big plat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ueberry pancakes with ma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yrup, eggs over easy, and f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usag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urprised at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otential appetit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thing to drink with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 finished dress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referring to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loth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yes, that looks nice.  To drink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tall glass or orange juice an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ack cup of coffee.  After tha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going to have a slice of p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he goes through the suit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e for breakfas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 time of the day is a good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 pie.  Blueberry pie to go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pancakes.  And on top, a th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lice of melted chees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where's my watc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t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it's not.  It's not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you looke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y now, Butch is frantically rummaging through the suit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 I've fuckin' looked!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's now throwing cloth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fuck do you think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ing?!  Are you sure you got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can hardly speak, she's never seen Butch this 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hhh...yes...beside the 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rawer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on the little kangaro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, it was on your litt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angaro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it's not her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on the verge of tear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it should b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it most definitely should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, but it's not.  So wher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is crying and sca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wers his voice, which only serves to make him m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enac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bian, that was my father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watch.  You know what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ther went through to git me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tch?...I don't wanna get into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 now...but he went through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t.  Now all this other shit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ulda set on fire, bu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ecifically reminded you no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get my father's watch.  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k, did you get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believe so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believe so?  You either did,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idn't, now which one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I d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su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hak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freaks out, he punches the ai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SCREAMS and backs into a corn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picks up the motel TV and THROWS IT AGAINST the wa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SCREAMS IN HORR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oks toward her, suddenly cal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Fabia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!  It's not your faul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approached h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left it at the apart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bends down in front of the woman who has sunk to the fl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ouches her hand, she flinch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 did leave it 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partment, it's not your fault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d you bring a bunch of stuff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inded you about it, but I did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llustrate how personal the wa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to me.  If all I gave a fu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was my watch, I should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ld you.  You ain't a mind read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kisses her hand.  Then ris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is still sniffl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goes to the clos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sor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puts on his high school jack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be.  It just means I won't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le to eat breakfast with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does it mean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ause I'm going back to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partment to get my wa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n't the gangsters be looking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t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what I'm gonna find out. 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are, and I don't think I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ndle it, I'll spl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ising from the fl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darling, I don't want you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rdered over a silly wa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, it's not a silly watch.  Two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gonna be murdered. 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ee, don't be scared.  I w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 anything get in the way of 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ving a happy life toge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brings her close and puts his hands on her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feel bad, sugar pop.  Not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could ever do would make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manently angry at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love you, rememb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digs some money 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 his walle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here's some money, order th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ncakes and have a gre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eakfa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g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be back before you can sa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ueberry p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ueberry p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maybe not that fast, but fa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?  Ok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kisses her once more and heads for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ye-bye, sugar po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y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gonna take your Hon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with that, he's out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sits on the bed and looks at the money he gave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.     INT. HONDA (MOVING) - DAY                                       4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 beating the steering wheel and the dash with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sts as he drives down the stre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all the fuckin' things s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ulda forgot, she forgets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ther's watch.  I specific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inded her not to forge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Bedside table -- on the kangaroo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said the words: "Don't forget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ther's watch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.     EXT. CITY STREET - DAY                                          4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little Honda races toward its destination as fast as 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ttle engine will take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.     INT. HONDA (MOVING) - DAY                                       4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ontinu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fuck am I doin'?  Have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en one too many hits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d?  That's gotta be it.  Br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mage is the only excuse for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umb a move.  Stop the car, 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keeps on driv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p the car, 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pays no atten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, I'm talkin' to you.  Put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-foot-on-the-break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foot SLAMS down hard on the brea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.     EXT. CITY STREET - DAY                                          5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little Honda SKIDS to a stop in the middle of the stre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HOPS out of the car like it was on fi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begins PACING back and forth, talking to himself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blivious to PASSERSBY and traffi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in't gonna do this.  This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nchy move and I ain't punch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ddy would totally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derstand.  If he was here r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, he'd say, "Butch, git a gr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fuckin' watch, man. 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se one, ya git another.  Thi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life you're fuckin' ar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, which you shouldn't be do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cause you only got 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ontinues to pace, but now he's silent.  Then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is my war.  You see, Butch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you're forgettin' is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tch isn't just a device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nables you to keep track of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watch is a symbol.  It'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ymbol of how your father, and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ther before him, and his fa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fore him, distinguish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mselves in war.  And when I t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Wallace's money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arted a war.  This is my Wor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r Two.  That apartment in Nor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llywood, that's my Wake Isl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n fact, if you look at it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, it's almost kismet that 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ft it behind.  And using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spective, going back for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n't stupid.  It may be dangerou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it's not stupid.  Because t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certain things in this wor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are worth going back f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at's it, Butch has talked himself into it again.  He HOP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r, starts it up and TAKES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parking meter red flag rises up, then out, leaving the arr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inting at one hou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.     EXT. RESIDENTIAL STREET CORNER - DAY                            5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n't completely reckless.  He has parked his ca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uple of blocks from his apartment to check things out bef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goes boppin' through the front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.     EXT. ALLEY - DAY                                                5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walks down the alley until he gets to another stree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he discreetly glances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.     EXT. STREET - BUTCH'S APARTMENT - DAY                           5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verything seems normal.  More or less the right numbe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rs in the street.  None of the parked cars appear ou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lace.  None of them have a couple of goons sitting in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sically, it looks like normal morning activity in fro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ho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peers around a wall, taking in the vital inform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thing looks hunky dor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s can be deceiving, but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ime I don't think they are.  W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te the manpower to stake out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ce.  I'd have to be a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diot to come back here.  Tha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you're gonna beat 'em Butch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keep underestimating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walks out of the alley and is ready for anything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osses the street and enters his apartment courty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cross the street from Butch's building, on the corner,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bination donut shop and Japanese restaurant.  A big sig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icks up in the air, with the name "Teriyaki Donut" an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aphic of a donut sticking out of a bowl of r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.     EXT. BUTCH'S APARTMENT COURTYARD - DAY                          5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 in the courtyard of his North Hollywood apart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ilding.  Once again, everything appears normal --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undry room, the pool, his apartment door -- nothing appea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stur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limbs the stairs leading to his apartment, number 1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steps outside the door and listens inside.  No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lowly inserts the key into the door, quietly ope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.     INT. BUTCH'S APARTMENT - DAY                                    5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s apartment hasn't been touch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cautiously steps inside, shuts the door and takes a qu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ok around.  Obviously, no one is t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walks into his modest kitchen, and open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frigerator.  He takes out a carton of milk and drinks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carton in hard, Butch surveys the apartment.  Then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oes to the bed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s bedroom is like the rest of the apartment -- neat, cle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anonymous.  The only things personal in his room are a f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oxing trophies, an Olympic silver medal, a framed issu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Ring Magazine" with Butch on the cover, and a poster of Jer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Quarry and one of George Chuval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re enough, there's the watch just like he said it was: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edside table, hanging on his little kangaroo statu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walks through the apartment and back into the kitchen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ens a cupboard and takes out a box of Pop Tarts.  Put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wn the milk, he opens the box, takes out two Pop Tart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ts them in the toas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glances to his right, his eyes fall on some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at he sees is a small compact Czech M61 submachine gun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huge silencer on it, lying on his kitchen coun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oftl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ly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picks up the intimidating peace of weaponary and exami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...a toilet FLUSH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oks up to the bathroom door, which is parallel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itchen.  There is someone behind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ke a rabbit caught in a radish patch, Butch freezes, n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nowing what to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athroom door opens and Vincent Vega steps out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throom, tightening his belt.  In his hand is the 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MODESTY BLAISE" by Peter O'Donne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Butch lock ey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freez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doesn't move, except to point the M61 in Vincen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re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either man opens his mou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...the toaster LOUDLY kicks up the Pop Tar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at's all the situation need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finger HITS the trig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UFFLED FIRE SHOOTS out of the end of the gu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is seemingly WRACKED with twenty bulle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MULTANEOUSLY -- LIFTING him off his feet, PROPELLING hi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ugh the air and CRASHING through the glass shower door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end of the bath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y the time Butch removes his finger from the trigger,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 annihila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tands frozen, amazed at what just happened.  His l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oes from the grease spot in the bathroom that was o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, down to the powerful piece of artillery in his gr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the respect it deserves, Butch carefully places the M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ck on the kitchen coun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he exits the apartment, quick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6.     EXT. APARTMENT COURTYARD - DAY                                  5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, not running, but walking very rapidly, crosse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urtyard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..comes out of the apartment building, crosses the street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..goes through the alley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..and into his car in one STEADICAM 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7.     EXT. HONDA - DAY                                                5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RANKS the car into gear and drives away.  The big w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mile of a survivor breaks across his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.     EXT. APARTMENT BUILDING STREET - DAY                            5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Honda turns down the alley and slowly cruises by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artment build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.     INT. HONDA - DAY                                                5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oks out the window at his former ho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how you're gonna beat 'em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.  They keep underestimat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makes the boxer laugh out loud.  As he laughs, he flip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pe in the cassette player.  When the MUSIC starts, he SING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long with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drives by the apartment, but is stopped at the light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rner across from Teriyaki Don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 still chuckling, singing along with the song, as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UGH THE WINDSH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ig man himself, Marsellus Wallace, exit Teriyaki Donu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rrying a box of a dozen donuts and two large styrofoam cu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coffee.  He steps off the curb, crossing the street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ont of Butch's car.  This is the first time we see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lear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ughing boy stops when he sees the big man directly in fro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n Marsellus is in front of Butch's car, he casually glan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his left, sees Butch, continues walking...then STOP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UBLE-TAKE: "Am I really seeing what I'm seeing?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doesn't wait for the big man to answer his own ques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STOMPS on the gas ped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little Honda SLAMS into Marsellus, sending him, the donu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the coffee HITTING the pavement at thirty miles an hou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UTS into cross traffic and is BROAD-SIDED by a g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maro Z-28, BREAKING all the windows in the Honda and sen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 up on the sidewal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its dazed and confused in the crumpled mess of what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e time was Fabian's Honda.  Blood flows from his nostri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till-functional tape player continues to play.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EDESTRIAN pokes his head in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EDESTR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esus, are you ok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ok at him, spaced-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u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Wallace lies sprawled out in the street.  GAWK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ather around the 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AWKER #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the other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's dead!  He's dea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jerk's yelling makes Marsellus come 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O PEDESTRIANS help the shaken Butch out of the wreck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ozy Marsellus gets to his fe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AWKER #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 need a witness in cour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be glad to help.  He wa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runken maniac.  He hit you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rashed into that c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till incoher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AWKER #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ointing at Butc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follows the Gawker's finger and sees Butch Coolid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wn the street, looking a shamb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I'll be damn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ig man takes out a .45 Automatic and the Gawkers b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way.  Marsellus starts moving toward 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ees the fierce figure making a wobbly bee-line tow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cre ble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brings up his weapon and FIRES, but he's so hur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aky and dazed that his arm goes wil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HITS a LOOKY-LOO WOMAN in the hip.  She falls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ound, scream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OOKY-LOO W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my God, I've been sho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at's all Butch needs to see.  He's outta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RUNS after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ROWD looks agap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 in a mad, limping RU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ig man's hot on his ass with a cockeyed wobbly ru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uts across traffic and dashes into a business with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gn that reads "MASON-DIXIE PAWNSHOP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.     INT. MASON-DIXIE PAWNSHOP - DAY                                 6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, a hillbilly-lookin' boy, stands behind the counte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s pawnshop when, all of a sudden, chaos in the form of 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ACES into his worl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 I help you wit' somethin'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ut up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quickly takes measure of the situation, than stands n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you just wait one goddam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nut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fore Maynard can finish his threat, Marsellus CHARGES 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doesn't get past the doorway because Butch LANDS his f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Marsellus'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angster's feet go out from under him and the big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LLS FLAT on his b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side, two police cars with their SIRENS BLARING race b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POUNCES on the fallen body, PUNCHING him twice mor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takes the gun out of Marsellus' hand, than grabs ah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his middle fin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you like chasing people, hu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BREAKS the finger.  Marsellus lets out a pain sound.  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places the barrel of the .45 between his eyes, PULLS b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hammer and places his open hand behind the gun to sh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plat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guess what, big man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ught m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hold it right there, godammi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and Marsellus look up at Maynard, who's brandishing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-action shotgun, aimed at the two 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 mister, this ain't any of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sines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'm makin' it my business!  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ss that gun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do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you on top, stand up and c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the coun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lowly gets up and moves to the counter.  As soon as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ets there, Maynard HAULS OFF, HITTING him hard in the f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the butt of the shotgun, knocking Butch down and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fter Butch goes down, Maynard calmly lays the shotgun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unter and moves to the teleph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Wallace, from his position on the floor, groggi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tches the pawnshop owner dial a number.  Maynard waits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line while the other end rings.  Then it picks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Zed?  It's Maynard.  The spid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caught a coupl'a fl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passes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TO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DE U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1.     INT. PAWNSHOP BACK ROOM - DAY                                   6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O SHOT - BUTCH AND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re tied up in two separate chairs.  In their mouths are tw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&amp;amp;M-style ball gags (a belt goes around their heads an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ttle red ball sticks in their mouths).  Both men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nconscious.  Maynard steps in with a fire extinguisher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RAYS both guys until they're wide awake and wet as ott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prisoners look up at their capto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stands in front of them, fire extinguisher in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d, shotgun in the other, and Marsellus' .45 sticking in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l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body kills anybody in my plac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siness except me or Z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BUZZER buzz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 Z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out saying another word, Maynard climbs up the stairs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ad to red curtains and goes through th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HEAR, on the other side of the curtains, Maynard let 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ide the st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and Marsellus look around the room.  The basement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wnshop has been converted into a dungeon.  After taking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ir predicament, Butch and Marsellus look at each other,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aces of hostility gone, replaced by a terror they both sh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t what they've gotten themselves i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and ZED come through the curtains.  Zed is an ev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re intense version of Maynard, if such a thing is possi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hillbillys are obviously brothers.  Where Maynard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cious pitbull, Zed is a deadly cobra.  Zed walks i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nds in front of the two captives.  He inspects them fo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ng time, then say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Mayn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said you waited for 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how come they're all beat u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did that to each other. 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fightin' when they came 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one was gonna shoot that 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Butc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ere gonna shoot hi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makes no rep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y, is Grace gonna be okay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nt of this plac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it ain't Tuesday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it's Thursd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she'll be f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ing out The Gim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The Gimp's aslee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I guess you'll just wake '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 then, won't you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opens a trap door in the fl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yelling in the ho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ke up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reaches into the hole and comes back holding on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ash.  He gives it a rough yank and, from below the floo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ises THE GIM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is a man they keep dressed from head to toe in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ather bondage gear.  There are zippers, buckles and stu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re and there on the body.  On his head is a black lea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sk with two eye holes and a zipper (closed) for a mou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keep him in a hole in the floor big enough for a lar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 takes the chair, sits it in front of the two prisoner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lowers into it.  Maynard hands The Gimp's leash to Z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backs a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The Gim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wn!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gets on its kne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hangs back while Zed appraises the two 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's firs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in't fer sure y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with his little finger, Zed does a silent "Eenie, mean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ney, moe..." just his mouth mouthing the words and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ger going back and forth between the tw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are Marsellus are terrif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looks back and forth at the victi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s's eyes go from one to the other inside the mas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 continues his silent sing-song with his finger moving lef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right, then it stop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O SHOT - BUTCH AND 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fter a beat, THE CAMERA MOVES to the right, zeroing in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 stands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na do it 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w, drag big boy to Russell's 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 grabs Marsellus' chair and DRAGS him into Russell's 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oom.  Russell, no doubt, was some other poor bastard that h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misfortune of stumbling into the Mason-Dixie pawnsho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atever happened to Russell is known only to Maynard and Z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cause his old room, a back room in the back of the b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oom, is emp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Marsellus is dragged away, he locks eyes with Butch bef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disappears behind the door of Russell's old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The Gim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rises.  Maynard ties The Gimp's leash to a hook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eil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eep an eye on this 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bows its head: "yes."  Maynard disappears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ussell's old room.  There must be a stereo in there beca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ddenly The Judds, singing in harmony, fills the ai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oks at The Gimp.  The Gimp giggles from undernea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sk as if this were the funniest moment in the history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e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om behind the door we hear country MUSIC, struggling, an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a, this boy's got a bit of f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'e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the HEAR Maynard and Zed beat on Marsell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ZED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anna fight?  You wanna figh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, I like to figh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pauses, listens to the voices.  Then, in a panic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urriedly struggles to get f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is laughing wild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ropes are on too tight and Butch can't break f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slaps his knee laug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 back room, we hea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YNARD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it...that's it boy,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in' fine.  Oooooooh, just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...that's g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grunting fast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ay still...stay still goddamn ya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Zed goddammit, git over her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ld 'e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tops struggling and lifts up on his arms.  Then, qui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asily, the padded chair back slides up and off as if it w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ever connected by a bol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sees this and its eyes wid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GIM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uh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imp FLAILS WILDLY, trying to get the leash off the h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ries to yell, but all that comes out are excited gurg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gru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is out of his chair, quickly dispensing three BOXER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NCHES to its face.  The punches knock The Gimp out, ma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im fall to his knees, this HANGING HIMSELF by the leas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ttached to the hook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removes the ball gag, then silently makes his w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ough the red curtai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2.     INT. PAWNSHOP - DAY                                             6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neaks to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the counter is a big set of keys with a large Z connec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the ring.  Grabbing them, he's about to go out when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ops and listens to the hillbilly psychopaths having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y with Marsell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decides for the life of him, he can't leave anybody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tuation like that.  Se he begins rooting around the pawnsh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a weapon to bash those hillbillies' heads in wi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picks up a big destructive-looking hammer, then discar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:  not destructive enough.  He picks up a chainsaw, thin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bout it for a moment, then puts it back.  Next, a lar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uisville slugger he tries on for size.  But then he spo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at he's been looking fo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Samurai swo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 hands in its hand-carved wood sheath from a nail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ll, next to a neon "DAD'S OLD-FASHIONED ROOT BEER" sig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takes the sword off the wall, removing it from 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ath.  It's a magnificent piece of steel.  It seem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listen in the low-wattage light of the pawnshop.  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uches his thumb to the blade to see if the sword is just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ow.  Not on your life.  It's as sharp as it gets. 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apon seems made to order for the Brothers Grimm downstai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lding the sword pointed downward, Takakura Ken-style,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sappears through the red curtains to take care of busin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.     INT. PAWNSHOP BACK ROOM - DAY                                   6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quietly sneaks down the stairs leading to the dunge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odomy and the Judds can still be heard going string behi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losed door that leads to Russell's old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4.     INT. RUSSELL'S OLD ROOM - DAY                                   6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hand comes into frame, pushing the door open. 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wings open silently, revealing the rapists, who have switch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sitions.  Zed is now bent over Marsellus, who is bent ove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oden horse.  Maynard watches.  Both have their back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faces the CAMERA, grinning, while Butch comes 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hind him with the swo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serable, violated, and looking like a rag doll, Marsellu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d ball gag still in mouth, opens his watery eyes to s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coming up behind Maynard.  His eyes wid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y hillbil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turns and sees Butch holding the swo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CREAMS...with one mighty SWING, SLASHES Maynard acro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ront, moving past him, eyes and blade now locked on Z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ynard stands trembling, his front sliced open, in sh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, while never taking his eyes off Zed, THRUSTS the swo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hind him, SKEWERING Maynard, then EXTRACTS it, pointing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lade toward Zed.  Maynard COLLAPS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 disengages from Marsellus in a hurry and his eyes go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ip of Butch's sword to Marsellus' .45 Automatic, whi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es within rea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's eyes follow Zed'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ant that gun, Zed?  Pick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's hand inches toward the weap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GRIPS the sword tigh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 studies Butch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oks hard at Z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a VOICE say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ep aside, Bu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steps aside, REVEALING Marsellus standing behind him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lding Maynard's pump-action shotgu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ABOOM!!!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 is BLASTED in the groin.  Down he goes, SCREAMING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GON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, looking down at his whimpering rapist, EJECT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sed shotgun she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wers the sword and hangs back.  Not a word, until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ok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w man.  I'm pretty fuckin' f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oka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ng pau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now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now?  Well let me tell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now.  I'm gonna call a cou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pe-hittin' niggers, who'll go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k on homes here with a pai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iers and a blow tor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Z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 me talkin' hillbilly boy?!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in't through with you by a dam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ght.  I'm gonna git Medieval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a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meant what now, between m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, that what now?  Well, let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ya what now between me a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.  There is no me an' you.  N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m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we're coo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 man, we're cool.  One thing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k -- two things I ask: 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nobody about this. 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's between me and you an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on-to-be-livin'-the-rest-of-hi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rt-ass-life-in-agonizing-pai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r. Rapist here.  It ain't nob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lse's business.  Two: leave to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night.  Right now.  And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gone, stay gone.  You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st your Los Angeles privileg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a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shake hands, then hug one ano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 on now, get your ass outta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eaves Russell's old room through the red curtai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walks over to a phone, dialing a numb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to the 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lo Mr. Wolf, it's Marsell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ta bit of a situ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.     EXT. MASON-DIXIE PAWNSHOP - DAY                                 6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, still shaking in his boots, exits the pawnshop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oks ahead and sees, parked in front of the establishmen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d's Big Chrome Chopper with a teardrop gas tank that ha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ame "GRACE" on it.  He climbs aboard, takes out the keys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ig Z on them and starts up the huge hog.  It RUMBLE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fe, making sounds like a rocket fighting for orbit.  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ists the accelerator handle and SPEEDS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CUT BACK AND FORTH BETWEEN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6.     INT. BUTCH AND FABIAN'S HOTEL ROOM - DAY                        6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stands in front of a mirror wearing a "Frankie say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lax" tee-shirt, singing along with MUSIC coming from a BO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OX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7.     EXT. CITY STREET - CHOPPER (MOVING) - DAY                       6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drives down the street, humping a hot dog names "GRAC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checks his father's watch.  It says: 10:3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ONG in the motel room PLAYS OVER th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8.     EXT. MOTEL ROOM - DAY                                           6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rides up on Grace.  He hops off and runs insid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tel room, while we stay outside with the bi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, I was so worrie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ney, grab your radio and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rse and let's go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what about all our bag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the bags.  We'll miss 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ain if we don't split n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everything well?  Are w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ng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cool.  In fact, we're super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ol.  But we gots to go.  I'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it for you out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runs out and hops back on the bike.  Fabian exit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tel room with the boom box and a large purse.  When she se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on the chopper, she stops d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 did you get this motorcycl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KICK-STARTS i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chopper, baby, hop 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slowly approaches the two-wheel dem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happened to my Hond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rry baby, I crashed the Hon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hur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might've broke my nose,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ggie.  Hop 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e doesn't m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looks at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ney, we gotta hit the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a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starts to c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ch realizes that this is not the way to get her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ike.  He turns off the engine and reaches out, taking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sorry, baby-l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ry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ere gone so long, I start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k dreadful though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sorry I worried you, sweet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thing's fine.  Hey, how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eakfas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waterworks drying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tt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was good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did you get the blueber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ncak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they didn't have blueber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ncakes, I had to get buttermi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are you sure you're ok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by-love, from the moment I lef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, this has been without a doub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single weirdest day of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ntire life.  Climb on an' I'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ya about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bian does climb on.  Butch STARTS her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ch, whose motorcycle is 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chopp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se chopper is 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Zed'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AB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's Ze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U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Zed's dead, baby, Zed's d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with that, the two lovebirds PEEL AWAY on Grace, a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ONG on the BOOM BOX RIS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ADE TO BL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TLE CAR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"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&amp;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THE WOLF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TLE DISAPPEA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ver black, we can HEAR in the distance, men talk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ever read the Bible, Bret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ET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's a passage I got memoriz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ems appropriate for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tuation: Ezekiel 25:17. "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th of the righteous man is be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all sides by the inequiti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selfish and the tyranny of ev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men...."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DE U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9.     INT. BATHROOM - DAY                                             6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're in the bathroom of the Hollywood apartment we wer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arlier.  In fact, we're there at exactly the same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cept this time, we're in the bathroom with the FOURTH M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urth Man is pacing around the small room, listening h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what's being said on the other side of the door, tight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LUTCHING his huge silver ,357 Magnu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...blessed is he who, in the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charity and good will, shephe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weak through the valley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rkness.  And I will strike 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on thee with great vengeanc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rious anger those who attemp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ison and destroy my broth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you will know I am the Lo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I lay my vengeance upon you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NG!  BANG!  BOOM!  POW!  BAM BAM BAM BAM BA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urth Man freaks out.  He THROWS himself against the b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ll, gun outstretched in front of him, a look of yellow f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 his face, ready to blow in half anybody fool enough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ick their head through that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 he listens to them tal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iend of you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Marvin-Vincent-Vincent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v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iting for them isn't the smartest move.  Bursting ou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or and blowing them all away while they're fuckin' around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ay to g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.     INT. APARTMENT - DAY                                            7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bathroom door BURSTS OPEN and the Fourth Man CHARGES ou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lver Magnum raised, FIRING SIX BOOMING SHOTS from his h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nn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OURTH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e...die...die...die...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LLY INTO Fourth Man, same as bef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SCREAM until he's dry firing.  Then a look of confu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osses his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O SHOT - JULES AND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nding next to each other, unharmed.  Amazing as it seem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ne of the Fourth Man's shots appear to have hit any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and Vincent exchange looks like, "Are we hit?"  They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confused at the shooter.  After looking at each other,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ing their looks up to the Fourth M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OURTH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understand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urth Man is taken out of the scenario by the two men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llets who, unlike his, HIT their marks.  He drops D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lower their guns.  Jules, obviously shaken, s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wn in a chair.  Vincent, after a moment of respect, shrug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 off.  Then heads toward Marvin in the corn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the fuck didn't you tell 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that guy in the bathroo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lip your mind?  Forget he wa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 with a goddamn hand canno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should be fuckin' dead r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you see that gun he fired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s?  It was bigger than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35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should be fuckin' dea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we were luck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rises, moving toward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shit wasn't luck.  That sh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somethin' el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prepares to lea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mayb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was...divine interven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 what divine interven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I think so.  That means G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me down from Heaven and stopp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ulle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man, that's what is mea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exactly what it means!  G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me down from Heaven and stopp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ulle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we should be going n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do that!  Don't you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that!  Don't blow this shit off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just happened was a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racl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ill the fuck out, Jules,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 happe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rong, wrong, this shit does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happ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wanna continue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ological discussion in the ca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r at the jailhouse with the cop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should be fuckin' dead now,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iend!  We just witnesse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racle, and I want you to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cknowledge i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 man, it was a miracle, can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ave now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.     EXT. HOLLYWOOD APARTMENT BUILDING - MORNING                     7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hevy Nova PROPELS itself into traffi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2.     INT. NOVA (MOVING) - MORNING                                    7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is behind the wheel, Vincent in the passenger seat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vin in the b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ever seen that show "COPS?"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watchin' it once and this c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on it who was talkin'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time he got into this g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ght with a guy in a hallway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loads on this guy and he does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t anything.  And these guys w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a hallway.  It's a freak, but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ppe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 wanna play blind man,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 walk with a Shepherd.  But m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eyes are wide fuckin' op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fuck does that me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it for me.  For here on i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can consider my ass ret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esus Chris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blasphem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dammit, Jule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 said don't do that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you're fuckin' freakin' ou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tellin' Marsellus today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o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le you're at it, be sure to t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im wh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worry, I wi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bet ya ten thousand dollar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laughs his ass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give a damn if he do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urns to the backseat with the .45 casually in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vin, what do you make of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V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even have an opin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'mon, Marvin.  Do you think G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me down from Heaven and stopp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ullet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's .45 goes BANG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vin is hit in the upper chest, below the throat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URGLES blood and SHAK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fuck's happen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just accidentally shot Marvin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thro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the fuck did you do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idn't mean to do it.  I said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an accid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ve seen a lot of crazy-ass sh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my tim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chill out, man, it was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ccident, okay?  You hit a bump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thin' and the gun went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car didn't hit no mother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mp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!  I didn't mean to shoot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n-of-a-bitch, the gun just w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f, don't ask me how!  Now I thin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humane thing to do is put hi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of his mise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an't believe i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anna shoot 'im aga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guy's sufferin'.  It'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 thing to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vin, suffering though he is, is listening to this debat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t believing what he's hear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is really unc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urns to the backseat, places the barrel of the 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gainst Marvin's forehead.  Marvin's eyes are as big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ucers.  He tries to talk Vince out of this, but when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ens his mouth, only GURGLES come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vin, I just wanna apologize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nothin' to do with this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I want you to know I think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ed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, Pontius Pilot, when I c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ee, honk your horn.  On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wo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 of the steering whe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th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presses down hard on the horn:  HONK and BANG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n we CUT BACK to the two men, the car is completely cove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blood.  It's all over everything, including Jule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esus Christ Almight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 at this mess!  We're driv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ound on a city street in bro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ylight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 know, I know, I was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kin' about the splat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you better be thinkin'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now, motherfucker!  We gotta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car off the road.  Cops t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notice shit like you're driv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car drenched in fuckin' bl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't we just take it to a friend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c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is the Valley,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don't got no friend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ces in the Valle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don't look at me, thi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town, J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takes out a cellular phone and starts punching dig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 ya callin'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buddy of mine in Toluca La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's Toluca La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he other side of the hill,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rbank Studios.  If Jimmie's a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in't home, I don't know wh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we're gonna go.  I ain't g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 other partners in 81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to 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!  How you doin' man,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sten up man, me an' my homebo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in some serious shit.  We'r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car we gotta get off the roa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nto!  I need to use your gar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 a couple hou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, you know I can't get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shit on a cellular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hone.  But what I can say is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 is out in the cold and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kin' you for some sanctuary 't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r people can bring us 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ppreciate this, man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ll be gone by th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Jimmie, I'm aware of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tuation.  I ain't gonna fu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gs up for you.  I give you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d, partner, she'll never know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re t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ve minutes.  La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folds up the phone, turns to Vinc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set.  But his wife come h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work in an hour and a half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gotta be outta there by the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3.     EXT. JIMMIE'S HOUSE - MORNING                                   7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Nova pulls into the garage of a two-bedroom suburb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u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4.     INT. JIMMIE'S BATHROOM - DAY                                    7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is bent over a sink, washing his bloody hands wh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stands behind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gotta be real fuckin' delic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 this Jimmie's situation.  H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remark away from kickin' 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es out the 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he kicks us out, whadda we d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we ain't leavin' 'til we ma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couple phone calls.  But I ne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t it to reach that pit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's my friend and you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st in your friend's hous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art tellin' 'im what's w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rises and dries his hands.  Vincent takes his place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in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tell 'im not to be abusi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 kinda freaked out back t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he saw Marv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t yourself in his position. 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ight o'clock in the morning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woke up, he wasn't prepa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 this shit.  Don't forget who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in' who a fav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finishes, then dries his hands on a white tow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the price of that favor is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ta take shit, he can stick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vor straight up his a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n Vincent is finished drying his hands, the towel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ined with 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fuck did you just do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s towe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s just dryin' my han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supposed to wash 'em fir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atched me wash '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tched you get 'em w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shed 'em.  Blood's real har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t off.  Maybe if he had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ava, I coulda done a better jo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used the same soap you did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I dried my hands, the tow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n't look like a fuckin' Max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d.  Look, fuck it, alright.  Wh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res?  But it's shit like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gonna bring this situ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a boil.  If he were to com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 and see that towel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...I'm tellin' you Vincent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st be cool.  'Cause if I got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t in to it with Jimmie on acc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you....Look, I ain't threaten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, I respect you an' all, ju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put me in that posi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les, you ask me nice like tha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problem.  He's your friend,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ndle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.     INT. JIMMIE'S KITCHEN - MORNING                                 7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ee men are standing in Jimmie's kitchen, each with a mug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ffee.  Jules, Vincent and JIMMIE DIMMICK, a young man in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te-20s dressed in a bathrob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damn Jimmie, this is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rious gourmet shit.  Me a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 woulda been satisfied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eeze-dried Tasters Choice. 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ring this gourmet fuckin' shit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s.  What flavor is th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ck it off, Jul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not a cobb or corn, so you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p butterin' me up.  I don't ne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to tell me how good my coff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.  I'm the one who buys it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now how fuckin' good it is. 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nnie goes shoppin;, she bu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.  I buy the gourmet expens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uff 'cause when I drink it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na taste it.  But what's on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nd at this moment isn'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ffee in my kitchen, it's the d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igger in my gar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'm talkin'.  Now let me ask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question, Jules.  When you dro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here, did you notice a sign 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nt that said, "Dead nig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rage?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starts to "Jimmie" him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answer to question.  Did you s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sign out in front of my h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said, "Dead nigger storage?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laying alo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w man, I didn'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 why you didn't see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g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Cause storin' dead niggers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fuckin' busines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starts to "Jimmie"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I ain't through!  Now don't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derstand that if Bonnie co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me and finds a dead body in 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use, I'm gonna get divorced. 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riage counselor, no tri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paration -- fuckin' divorc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I don't wanna get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vorced.  The last time me a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nnie talked about this shit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be the last time me a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nnie talked about this shit.  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nna help ya out Julie, I re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.  But I ain't gonna lose my wif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in'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don't fuckin' Jimmie me, man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't be Jimmied.  There's noth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can say that's gonna make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get I love my wife.  Now sh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kin' the graveyard shift 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spital.  She'll be comin' hom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ss than an hour and a half.  M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phone calls, talk to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, than get the fuck out of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u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all we want.  We don't wa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 up your shit,  We just ne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ll our people to bring us 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 I suggest you get to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hone's in my bed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Jules crosses the room, exit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alling behind hi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a friend, Jimmie, you'r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 fuckin' frien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yeah, yeah, yeah, yeah.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real good friend.  Good frien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d husband, soon to be ex-husb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look up and se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Vinc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 the fuck are you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Vincent.  And Jimmie, thank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nch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mention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6.     INT. MARSELLUS WALLACE'S DINING ROOM - MORNING                  7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rsellus Wallace sits at his dining table in a big comf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obe, eating his large breakfast, while talking on the ph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well, say she comes ho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ddya think she'll d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fuckin' shit she'll freak. 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in't no kinda answer.  You k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er, I don't.  How bad, a lot o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ttl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7.     INT. JIMMIE'S BEDROOM - MORNING                                 7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paces around in Jimmie's bedroom on the ph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got to appreciate what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plosive element this Bonn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tuation is.  If she comes h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a hard day's work and find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nch of gangsters doin' a bunch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angsta' shit in her kitchen,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tellin' what she's apt to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 us speak of the unspeak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ssibility exists, but unlike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possible but unlikel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Cause if push met shove, you k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take care of business. 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sh ain't never gonna meet sh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ause You're gonna solve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 for us.  You're gonna take 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es outta the cold and bring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side where it's warm.  'Cause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otta get into it with my fri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his wife over your bo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, I'm gonna have b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eling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ve grasped that, Jules.  All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in' is contemplating the "if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wanna hear about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in' "ifs."  What I wa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 from your ass is: "you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no problems, Jules.  I'm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.  Go back in ther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ill them niggers out and wait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cavalry, which should be com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rectly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in't got no problems, J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on the motherfucker.  Go b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re, chill them niggers 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wait for The Wolf, who shou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comin' direct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sendin' The Wolf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RSEL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el bett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 Negro, that's all you ha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8.     INT. HOTEL SUITE - MORNING                                      7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MERA looks through the bedroom doorway of a hotel sui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o the main area.  We SEE a crap game being played o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ncy crap table by GAMBLERS in tuxedos and LUCKY LADIE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ncy evening gowns.  The CAMERA PANS to the right revealing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tting on a bed, phone in hand with his back to us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uxedo-clad WINSTON WOLF aka "THE WOLF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also see The Wolf has a small notepad that he jots detai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to 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she the hysterical typ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she du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jotting dow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e me the principals' na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ga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jots dow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les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SEE his book.  The page has written on i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265 Riverside Dr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luca L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 body (no hea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oody shot-up c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les (blac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Vincent...Jimmie...Bonnie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writ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 (Dean Mart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 (ho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nnie (9:3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pect a call around 10:30. 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thirty minutes away.  I'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 in t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hangs up.  We never see his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TLE CARD OVER BLACK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"NINE MINUTES AND THIRTY-SEVEN SECONDS LATER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UT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9.     EXT. JIMMIE'S STREET - MORNING                                  7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silver Porsche WHIPS the corner leading to Jimmie's home,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YPER DRIVE.  Easily doing 135 mph, the Porsche stops o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me in front of Jimmie's hou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ringed finger touches the doorbell:  DING DO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.     INT. JIMMIE'S HOUSE - MORNING                                   8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 opens the door.  We see, standing in the doorway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uxedo-clad man.  He looks down to his notebook, then up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Jimmie, right?  This is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us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tick his hand ou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Winston Wolf, I solve proble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, 'cause we got 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I heard.  May I come 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ease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walk to the dining 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nt to convey Mr. Wallac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titude with the help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viding on this matter.  Let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ure you Jimmie, Mr. Wallac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titude is worth hav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 dining room, Jules and Vincent stand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must be Jules, which would m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Vincent.  Let's get down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ass tacks, gentlemen.  If I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formed correctly, the clock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icking, is that right, Jimmi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wife, Bonni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refers to his pa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comes home at 9:30 in the AM,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correc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h-hu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s led to believe if she co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me and finds us here, s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n't appreciate it none to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 won't at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give use forty minutes to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fuck outta Dodge, which, if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what I say when I say it, shou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y plenty.  Now you got a corps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car, minus a head, in a gar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e me to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1.     INT. JIMMIE'S GARAGE - MORNING                                  8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hree men hand back as The Wolf examines the car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udies the car in silence, opening the door, looking insid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ircling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me a favor, will ya?  Though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melled some coffee in t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 you make me a cu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, how do you take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tsa cream, lotsa sug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 exists.  The Wolf continues his examin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the car, is there anything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ed to know?  Does it stall, do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make a lot of noise, does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moke, is there gas in i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th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ide from how it looks, the car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sitive?  Don't get me out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ad and I find out the br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ghts don't wo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y man, as far as I know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's tip-to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 enough, let's go back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itch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2.     INT. KITCHEN - MORNING                                          8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 hands The Wolf a cup of coff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k you, Jimm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akes a sip, then, pacing as he thinks, lays out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ee men the plan of a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 first thing, you tw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meaning Jule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Vinc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ke the body, stick it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unk.  Now Jimmie, this look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a pretty domesticated hou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would lead me to believe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garage or under the sink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got a bunch of cleaner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leaners and shit like that, am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rrec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  Exactly.  Under the sin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.  What I need you two fel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do is take those clea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ducts and clean the insid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car.  And I'm talkin' fas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st, fast.  You need to go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ckseat, scoop up all those litt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eces of brain and skull.  Get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of there.  Wipe dow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holstery -- now when it come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holstery, it don't need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ic and span, you don't ne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at off in.  Give it a good o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ver.  What you need to take c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are the really messy parts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ols of blood that have collect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gotta soak that shit up. 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windows are a different sto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m you really clean.  Ge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ndex, do a good job.  Now Jimmi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need to raid your linen clos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ed blankets, I need comforter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need quilts, I need bedsprea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thicker the better, the dark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etter.  No whites, can't 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em.  We need to camouflag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terior of the car.  We're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ne the front seat an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ckseat and the floor boards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ilts and blankets.  If a c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ps us and starts stickin'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g snout in the car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bterfuge won't last.  But a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lance, the car will appear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rmal.  Jimmie -- lead the wa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ys -- get to wo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and Jimmie turn, heading for the bedroom, leav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nd Jules standing in the kitch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alling after hi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"please" would be n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stops and turns a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e aga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said a "please" would be n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takes a step toward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t is straight, Buster.  I'm n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 to say "please."  I'm her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you want to do.  And if self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eservation is an instinct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ossess, you better fuckin' do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do it quick.  I'm here to hel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my help's not appreciated, lot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uck gentle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in't that way, Mr. Wolf. 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p is definitely apprecia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mean any disrespect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don't like people bar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rders at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I'm curt with you, it's beca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ime is a factor.  I think fast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lk fast, and I need you guy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ct fast if you want to get ou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.  So pretty please, with sug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op, clean the fuckin' c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3.     INT. JIMMIE'S BEDROOM - MORNING                                 8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's gathering all the bedspreads, quilts and linen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s.  The Wolf is on the ph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nto ph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 1974 Chevy Nov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hin', except for the m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twenty min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body who'll be mis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u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a good man, Joe.  See y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looks at Jimmi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we comin', Jimmi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 comes over with a handful of lin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r. Wolf, you gotta underst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methin'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Winston, Jimmie -- pleas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nst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gotta understand something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nston.  I want to help you gu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and all, but that's my be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nen.  It was a wedding pres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my Uncle Conrad and A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nny, and they ain't with 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more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let me ask you a question,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min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re you Uncle Conrad and A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nny millionair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your Uncle Marsellus is. 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positive if Uncle Conrad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unt Ginny were millionaires,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've furnished you with a who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droom set, which your Unc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sellus is more than happy to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akes out a roll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ill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like oak myself, that's what'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bedroom.  How 'bout you Jimmi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n oak m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ak's n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.     INT. GARAGE - MORNING                                           8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oth Jules and Vincent are inside the car cleaning it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is in the front seat washing windows, while Jule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 backseat, picking up little pieces of skull and gob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ain.  Both are twice as bloody as they were bef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ill never forgive your as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shit.  This is some fucked-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pugnant shi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d you ever hear the philosop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once a man admits he's wrong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's immediately forgiven for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rong-doing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n, get outta my face with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!  The motherfucker who sa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never had to pick up itty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tty pieces of skull with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ngers on account of your dum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ot a threshold, Jules.  I go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reshold for the abuse I'll ta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you're crossin' it.  I'm a r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r and you got me in the 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dline 7000, that's where you a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know, it's fuckin' dangero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be drivin' a race car when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red.  It could bl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gettin' ready to blow?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mushroom-cloud-lay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!  Every time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ngers touch brain I'm "SUPERF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.N.T," I'm the "GUNS OF NAVARON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what Jimmie Walker usta ta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.  In fact, what the fuck am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in' in the back?  You'r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 should be on br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tail.  We're tradin'.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hin' windows and you're pi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 this nigger's sku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     INT. CHEVY NOVA - MORNING                                       8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interior of the car has been cleaned and lined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dspreads and quilts.  Believe it or not, what looked lik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rtable slaughterhouse can actually pass for a non-de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ehic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circles the car examining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and Vincent stand aside, their clothes are literally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loody mess, but they do have a sense of pride in what a g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b they've d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ne job, gentlemen.  We may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of this y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can't believe that's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let's not start suckin' ea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ther's dicks quite yet.  Phase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complete, clean the car, whi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ves us right along to phase two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lean you tw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6.     EXT. JIMMIE'S BACKYARD - MORNING                                8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and Vincent stand side by side in their black suit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vered in blood, in Jimmie's backyard.  Jimmie hold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lastic Hefty trash bag, while The Wolf holds a garden h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one of those guns nossles attach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ri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the w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your bare a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 they follow directions, The Wolf enjoys a smok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ickly gentlemen, we got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fteen minutes before Jimmie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tter-half comes pulling in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rive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morning air is some chi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sure this is absolute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cessar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 what you two look li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a couple of guys who just bl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f somebody's head.  Y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rippin' off those bloody rag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solutely necessary.  Tos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lothes in Jim's garbage ba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Jimmie, don't do nothin' stup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puttin' that out in fro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house for Elmo the garbage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take a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worry, we're takin' it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s.  Jim, the soa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hands the now-naked men a bar of soa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 gentlemen, you're both been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unty before, I'm sure.  Here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hits the trigger, water SHOOTS OUT, SMACKING both 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damn, that water's fuckin' col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tter you than me, gentle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, trembling, scrub themselv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be afraid of the soap, spr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a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stops the hose, tossing it on the g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wel '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 tosses them each a towel, which they rub furious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cross their bod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dry enough, give 'em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loth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 fellas, in the one-size-fit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category, we got swim trunk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red -- one white.  And tw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tra-large tee-shirts.  A UC San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ruz shirt and an "I'm with Stupid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et the "I'm with Stupid" shi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ADE UP 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7.     JULES AND VINCENT                                               8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ir tee-shirts and swim trunks.  They look a mill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les away from the black-suited, bad-asses we first m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fect.  Perfect.  We couldn't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anned this better.  You guys l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...what do they look lik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rks.  They look like a coupl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r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and Jimmie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 ha ha.  They're your cloth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uess you just gotta know how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ar th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, well, out asses ain'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pert on wearin' dorky shit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'mon, gentlemen, we're laugh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jokin' our way into pris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make me be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start walking through the house to the gar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it a minute, before you gu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lit, I wanna get a pictur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immie, have you forgotten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wife comin' ho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won't take a seco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like this photograph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rry -- my house, my r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8.     INT. JIMMIE'S GARAGE - MORNING                                  8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arbage bag is tossed in the car trunk on top of Marv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SLAMS is clo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ntlemen, let's get our rul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oad straight.  We're goin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place called Monster Joe's Tru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Tow.  Monster Joe and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ughter Raquel are sympathetic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dilemma.  The place is Nor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llywood, so a few twist and tur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ide, we'll be goin' up Hollywo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y.  Now I'll drive the tain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r.  Jules, you ride with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, you follow in my Porsch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if we cross the path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ohn Q. Laws, nobody does a fuc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g 'til I do some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Jul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id I sa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do shit unles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unless 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less you do it fir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oken like a true prodig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Vinc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'bout you, Lash Larue?  Can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eep your spurs from jingling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angl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cool, Mr. Wolf.  My gun ju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nt off, I dunno h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air eno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he throws Vince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ar key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rive real fuckin' fast, so kee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p.  If I get my car back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fferent than I gave it, Mons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oe's gonna be disposing of tw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d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do you drive fas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cause it's a lot of fu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and Vincent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's m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 comes through the door, camera in h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Wait a minute, I wanna take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ct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ain't got time, m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got time for one picture. 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Vincent get toge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and Vincent stand next to each o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, you guys put your arms ar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ach o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look at each other and, after a long beat, a sm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eaks out.  They put their arms around each o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 Winston, get in t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in't no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fter what a cool guy I've been,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't believe you do me like th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the only thing I ask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 &amp;amp; 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'mon, Mr. Wolf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, one photo and we g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LOW DOLLY TOWARD A LONE CAME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body say Peps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in't fuckin' sayin' Peps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IMMIE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mile, Winst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W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smile in pictu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mera goes off, FLASHING THE SCREEN WHI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HOTO FADES UP OVER WHI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's Jules and Vincent, their arms around each other, nex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immie' whose arm is around The Wolf.  Everyone is smil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cept you-know-wh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9.     INT. MONSTER JOE'S TRUCK AND TOW - MORNING                      8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nston is counting out three thousand dollars to an older 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a dirty tee-shirt, MONSTER JOE.  We're in Joe's offic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ich looks like the office of every tow yard on the plan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filthy, disarrayed m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ONSTER J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ve said it before, I'll say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gain, your business is alw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co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ould think by now I've earn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equivalent of Frequent Fly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i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ONSTER J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tell ya what, if you ever ne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, I'll dispose of a body part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'bout an upgrade, you dispos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ole body for the price of a b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ONSTER J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one I need to speak with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ccountant 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's that reprobate daughte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ONSTER J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in the yard, up to no g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.     EXT. MONSTER JOE'S TRUCK AND TOW - MORNING                      9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nston steps outside and is joined by Monster Joe's daught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AQUEL.  They walk in step across the yard with their a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round each other's wais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lo, Boyfrien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lo, Girlfriend.  I swea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rtbreaker, Joe should chang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me of this place to Beauty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Beast Truck and T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prejudiced because you lo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uil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business is done, it's time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eas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time it is, is time for 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tre senior Lob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have a different ide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st definite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 you think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you're taking me ou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eakfa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, you thought wro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no fair!  I never get to s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aquel, I been up all night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ed sleep.  You understan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cept of slee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, sleep is what you do af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ve taken me to breakfast.  Ju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t used to the idea, indulging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the price of doing business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nster Joe's Truck and T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aquel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haven't seen you in a long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miss you, we're goin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eakfast.  So it is written, s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all it be d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exit the tow yard.  Jules and Vincent wait by Winston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rsch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 coo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it never happen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and Vincent bump fis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pologize for bein' in your sh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I w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had every right, I fucked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Winst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they having a momen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oys, this is Raquel.  Someday,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s will be h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the boy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.  You know, if they ever do "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PY: THE MOTION PICTURE," you guy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d be great.  What's wi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fits.  You guys going 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olleyball g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nston laughs, the boys gro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takin' m'lady out to breakfa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ybe I can drop you two 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re do you liv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dondo Bea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glew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nston grabs Jules' wrist and pantomimes like he's in a "DE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ONE" tra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painfull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your future: I see...a ca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dropping the ac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rry guys, move out of the stic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Raque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 goodbye, 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bye, Raqu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see you two around, and st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ta trouble, you crazy ki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nston turns to lea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r. Wol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urns a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as a pleasure watchin'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Wolf smi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ll me Winst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turns and banters with Raquel as they get in the Porsch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hear that, young lad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spect.  You could lean a l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those two fine specime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spect for one's elders show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arac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have charac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WINS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because you are a charac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n't mean you have charac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RAQU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h you're so funny, oh you're s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nn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orsche SHOOTS OFF down the ro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left alone look at each o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na share a cab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 I could go for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eakfast.  What to have breakf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 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1.     INT. COFFEE SHOP - MORNING                                      9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and Vincent sit at a booth.  In front of Vincent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ig stack of pancakes and sausages, which he eats with gus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, on the other hand, just has a cup of coffee an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uffin.  He seems far away in thought.  The Waitress pour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fill for both me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nks a bun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Jules, who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ursing his coffe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t a sausag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aw, I don't eat po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you Jewis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ain't Jewish man, I just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g on sw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y no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're filthy animals.  I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at filthy anima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usages taste good.  Pork cho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ste go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sewer rat may taste like 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e.  I'll never know 'cause ev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it did, I wouldn't e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lthy motherfucker.  Pigs slee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root in shit.  That's a filt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imal.  I don't wanna eat noth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ain't got enough sens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sregard its own fec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about dogs?  Dogs eat their 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c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eat dog eit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, but do you consider a do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a filthy anima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wouldn't go so far as to call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g filthy, but they're definite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rty.  But a dog's g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sonality.  And personality go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long 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by that rationale, if a pig h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better personality, he's ceas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a filthy anima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d have to be talkin' 'bout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in' charmin' pig.  It'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ve to be the Cary Grant of pig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wo men la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od for you.  Lighten up a litt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been sittin' there all qui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just been sittin' here thinkin'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mouthful of foo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miracle we witnes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miracle you witnessed.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nessed a freak occurre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 you know that a miracle 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 act of G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an act of Go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uess it's when God make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mpossible possible.  And I'm sor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les, but I don't think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ppened this morning qualif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you see, Vince, that sh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matter.  You're judging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g the wrong way.  It's n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what.  It could be G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pped the bullets, he chang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ke into Pepsi, he found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ckin' car keys.  You don't jud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 like this based on mer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ther or not what we experienc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s an according-to-Hoyle mirac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insignificant.  What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ignificant is I felt God's touch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 got involv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wh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what's fuckin' wit' me!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know why.  But I can't 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ck to slee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you're serious, you're re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qu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life, most definite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akes a bite of food.  Jules takes a sip of coff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e b.g., we see a PATRON call the Waitr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ATR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arcon!  Coffe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 recognize the patron to be Pumpkin from the first scen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and Honey Bunn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if you're quitting the lif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ll you d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what I've been sitting 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templating.  First, I'm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liver this case to Marsell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n, basically, I'm gonna walk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ar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do you mean, walk the eart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know, like Caine in "KUNG FU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walk from town to town, me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ople, get in adventu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long do you intend to walk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art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til God puts me where he want 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b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if he never do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it takes forever, I'll wa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e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 you decided to be a bu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just be Jules, Vincent --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e, no l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Jules, you're gonna be li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ose pieces of shit out there wh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g for change.  They walk ar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ke a bunch of fuckin' zombi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y sleep in garbage bins, th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at what I throw away, and dog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iss on 'em.  They got a word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em, they're called bums. 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out a job, residence, or leg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nder, that's what you're gonna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a fuckin' bu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 my friend, this is just w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 and you differ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- what happened was peculiar --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ubt about it -- but it was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ter into w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ll shapes and sizes, Vi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op fuckin' talkin' like tha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f you find my answers frightening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ncent, you should cease ask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cary ques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did you make this decision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le you were sitting there eati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muffi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ah.  I was just sitting h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rinking my coffee, eating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ffin, playin' the incident in m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ad, when I had what alcoholic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fer to as a "moment of clarity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otta take a shit. 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tinu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exits  for the restroo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, alone, takes a mouthful of muffin, then...Pumpki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ney Bunny rise with guns rai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body be cool, this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obber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 of you fuckin' pricks mov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ll execute every one of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s!  Got that?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looks up, not believing what he's seeing.  Unde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ble, Jules' hand goes to his .45 Automatic.  He pulls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, COCKING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ustomers stay seated, waitress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he fl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mean fuckin' now!  Do it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e, do it or fucking di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ke lightning, Pumpkin moves over to the kitchen.  Wh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ney Bunny SCREAMS out threats to the PATRONS, keeping th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rrif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Mexicans in the kitchen,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t here!  Asta luego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ree COOKS and two BUSBOYS come out of the kitch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he floor or I'll cook you as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prend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y comprende.  The portly MANAGER speaks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the manager here, there's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blem, no problem at all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head his w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're gonna give me a probl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reaches him and sticks the barrel of his gun hard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nager's ne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  You said you're gonna g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 a probl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, I'm not.  I'm not gonna g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ny proble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know, Honey Bunny. 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s like the hero type to m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take any chances.  Execu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i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atrons SCREAM.  Jules watches all this silently, his h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ghtly gripping the .45 Automatic under the 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lease don't!  I'm not a hero. 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a coffee shop manager.  T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ything you wa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everyone to cooperate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ll be all o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erybody just be calm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operate with them and this w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all over soon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ll done, now git your fuckin' a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 the g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2.     INT. COFFEE SHOP BATHROOM - MORNING                             9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, on the toilet, oblivious to the pandemonium outsid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ads his "MODESTY BLAISE" b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3.     INT. COFFEE SHOP - MORNING                                      9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sh register drawer opens.  Pumpkin stuffs the money fro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ll in his pocket.  Then walks from behind the counter with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ash bag in his ha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 people, I'm going to go 'r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collect your wallets. 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lk, just toss 'em in the bag.  W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lea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goes around collecting wallets.  Jules sits with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45 ready to spit under the 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sees Jules sitting in his booth, holding his walle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iefcase next to him.  Pumpkin crosses to him, his tone m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spectful, him manner more on gu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ba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DROPS his wallet in the bag.  Using his gun a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inter, Pumpkin points to the brief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in t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boss' dirty laund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boss makes you do his laundr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he wants it cle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unds like a shit jo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unny, I've been thinkin'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pen it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' free hand lays palm flat on the brief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'Fraid I can't do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is definitely surprised by his answer.  He aim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un right in the middle of Jules' face and pulls back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mm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idn't hear yo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es, you di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exchange has been kind of quiet, not everybody heard i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ut Honey Bunny senses something's wro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goin' o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oks like we got a vigilant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ur mid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ot 'em in the face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mean to shatter your ego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this ain't the first time I'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d gun pointed at 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don't open up that case, i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be the la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on the groun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Quit causing problems, you'll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s all killed!  Give 'em what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t and get 'em out of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Keep your fuckin' mouth closed, f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n, this ain't any of your goddam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sines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countin' to three, and if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nd ain't off that case, I'm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load right in your fuckin' 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lear?  On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closes his ey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two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SHOOTS Pumpkin twice, up through the table, sending hi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the floor.  While still in the booth, he SWINGS aroun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ney Bunny, who has aimed at Jules, but slowed down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ock of Pumpkin getting shot.  He FIRES three tim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ney Bunny takes all three HITS in the chest.  As she FAL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CREAMING, she FIRES wildly, HITTING a SURFER PATR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URF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 shot me!  I'm dying!  Sall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ll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now brings the gun down to Pumpkin's face.  Pumpkin l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ot on the floor at Jules' feet.  Pumpkin looks up at the bi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u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rong guy, Ring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FIRES straight at the CAMERA, BLINDING UP with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LA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' eyes, still closed, suddenly op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still stands, holding the gun on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..th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w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raises his hand off the brief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all yours, Ring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pen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flips the locks and opens the case, revealing i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but not to us.  The same light SHINES from the 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's expression goes to amazement.  Honey Bunny, acro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room, can't see sh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is it?  What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oftl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that what I think it i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beautifu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nods his head: "yes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ddammit, what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SLAMS the case closed, then sits back, as if offe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se to Pumpkin.  Pumpkin, one big smile, bends over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ick up the 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ke a rattlesnake, Jules' free hand GRABS the wris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's gun hand, SLAMMING it on the table.  His other h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es from under the table and STICKS the barrel of his 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nd under Pumpkin's ch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ney Bunny freaks out, waving his gun in Jules' dire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 him go!  Let him go!  I'll b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fuckin' head off!  I'll k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a!  I'll kill ya!  You're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e, you're gonna fuckin' die bad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Pumpk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that bitch to be cool!  Sa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itch be cool!  Say, bitch be cool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ill out, hone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ONEY BUN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t him go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softl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her it's gonna be ok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gonna be ok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mise h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promi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her to chi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chill ou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s her n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lan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never Jules talks to Yolanda, he never looks at her, on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t Pumpk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Yoland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o, we cool Yolanda?  We ai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do anything stupid, are w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LA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cry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you hurt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body's gonna hurt anybody.  We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onna be like three Fonzies. 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' Fonzie li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 answ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'mon Yolanda, what's Fonzie lik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LA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hrough tears, unsur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's coo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rrect-amundo!  And that's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gonna be, we're gonna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Pumpk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Ringo, I'm gonna count to th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I want you to let go your g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lay your palms flat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able.  But when you do it, do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ol.  Read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looks at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...two...th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lets go of his gun and places both hands on the 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olanda can't stand it anym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LA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kay, now let him go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landa, I thought you were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cool.  When you yell at me,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kes me nervous.  When I 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ervous, I get scared.  And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s get scared, tha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en motherfuckers get accident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LA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more conversation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know: you hurt him, you di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seems to be the situ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I don't want that and you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t that and Ringo here don't w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.  So let's see what we can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Ring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this is the situ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rmally both of your asses wou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dead as fuckin' fried chick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you happened to pull this sh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le I'm in a transitional peri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don't wanna kill ya, I wan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lp ya.  But I'm afraid I ca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ive you the case.  It don't belo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me.  Besides, I went through to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ch shit this morning on acc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this case to just hand it 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your a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 (O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fuck's goin' on 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olanda WHIPS her gun toward the strang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, by the bathroom, has his gun out, dead-aimed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olan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cool, Vincent!  It's cool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n't do a goddamn thing.  Yoland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cool baby, nothin's chang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're still just talkin'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Pumpk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ell her we're still c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cool, Honey Bunny, we're sti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gun rais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the hell's goin' on, Jul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hin' I can't handle.  I want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just hang back and don't do sh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less it's absolutely necessa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e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landa, how we doin, bab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OLA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gotta go pee!  I want to go ho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hang in there, baby,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ing' great,  Ringo's proud of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so am I.  It's almost ov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Pumpk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I want you to go in that ba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find my wall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ch one is i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the one that says B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therfucker on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looks in the bag and -- sure enough -- there'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llet with "Bad Motherfucker" embroidered on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my bad motherfucker.  N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pen it up and take out the ca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ow much is the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bout fifteen hundred dolla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t it in your pocket, it's you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with the rest of them walle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the register, that makes th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etty successful little sc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les, if you give this nimr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fteen hundred buck, I'm gon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ot 'em on general princip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ain't gonna do a goddamn thing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w hang back and shut the fuck 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sides, I ain't givin' it to hi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'm buyin' somethin' for my mone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anna know what I'm buyin' Ring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r life.  I'm givin' you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ney so I don't hafta kill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.  You read the Bibl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UMPK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regular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re's a passage I got memoriz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zekiel 25:17.  "The path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ighteous man is beset on all sid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y the inequities of the selfis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the tyranny of evil 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essed is he who, in the nam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arity and good will, shepher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weak through the valley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rkness.  For he is truly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rother's keeper and the finde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st childr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I will strike down upon th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 great vengeance and furio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ger those who attempt to pois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destroy my brothers.  And y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ll know I am the Lord when I l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vengeance upon you."  I b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yin' that shit for years.  And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you ever heard it, it meant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.  I never really question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at it meant.  I thought it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just a cold-blooded thing to sa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motherfucker 'fore you popped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p in his ass.  But I saw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it this mornin' made me thin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wice.  Now I'm thinkin', it cou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an you're the evil man.  And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ighteous man.  And Mr. 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ere, he's the shepherd protec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y righteous ass in the valley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arkness.  Or is could by you'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ighteous man and I'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epherd and it's the world tha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vil and selfish.  I'd like th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t that shit ain't the truth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uth is you're the weak.  And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tyranny of evil men.  But I'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ryin'.  I'm tryin' real hard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shephe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 lowers his gun, lying it on the 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mpkin looks at him, to the money in his hand, then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olanda.  She looks ba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abbing the trash bag full of wallets, the two RUN ou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les, who was never risen from his seat the whole time, tak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sip of coff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o himsel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's col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e pushes it a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appears next to J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VINC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 think we oughta leave n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J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's probably a good ide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incent throws some money on the table and Jules grab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iefc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n, to the amazement of the Patrons, the Waitresses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oks, the Bus Boys, and the Manager, these two bad-ass dud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-- wearing UC Santa Cruz and "I'm with Stupid" tee-shirt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wim trunks, thongs and packing .45 Automatics -- walk ou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offee shop together without saying a wo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THE 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01:00Z</dcterms:created>
  <dc:creator>Pařízek Petr Mudr.</dc:creator>
  <dc:description/>
  <dc:language>en-US</dc:language>
  <cp:lastModifiedBy>Pařízek Petr Mudr.</cp:lastModifiedBy>
  <dcterms:modified xsi:type="dcterms:W3CDTF">2005-03-13T16:01:00Z</dcterms:modified>
  <cp:revision>2</cp:revision>
  <dc:subject/>
  <dc:title>&lt;HTML&gt;</dc:title>
</cp:coreProperties>
</file>